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ascii="黑体" w:hAnsi="黑体" w:cs="黑体"/>
          <w:b w:val="false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731"/>
        <w:gridCol w:w="653"/>
        <w:gridCol w:w="1020"/>
        <w:gridCol w:w="2341"/>
        <w:gridCol w:w="893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0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动负荷超声心动图辅助检测系统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2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使用培训和工程师培训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75"/>
        <w:gridCol w:w="331"/>
        <w:gridCol w:w="1725"/>
        <w:gridCol w:w="660"/>
        <w:gridCol w:w="1276"/>
        <w:gridCol w:w="1984"/>
        <w:gridCol w:w="852"/>
        <w:gridCol w:w="778"/>
        <w:gridCol w:w="926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864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动负荷超声心动图辅助检测系统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在评估心脏运动储备功能心脏超声检查时，通过卧位蹬车，增加心脏负荷、监测实时心电图、配合心脏超声检查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注册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操作界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全中文操作系统和分析软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图导联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独立同步心电图采集盒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数据传输方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线数据传输方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导联线更换方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导联线可单根独立拆换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心率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分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30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频率响应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Hz-150Hz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输入阻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起搏检测持续时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 ms-2.2m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共模抑制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 d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采样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秒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心电图分析标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用国际心电金标准分析软件进行心电波形自动坐标测距和分析，具有性别特异性分析标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采集与分析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的采集与分析技术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自定义运动方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应内置标准运动方案，并可自定义运动方案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数据重新分析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重新分析功能，能够手工重新设置关键测量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点的测量或计算机自动调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抗干扰信号处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信号干扰渐量中值修正技术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基线校正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基线高保真立方曲线校正和有限残余滤过技术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心律失常检测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心律失常自动检测及文档存储，采用多导联心率检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电极脱落报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电极阻抗检测，电极脱落自动报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报告输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最终报告可导出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报告模板修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据客户需求调整报告模板内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测试系统显示屏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液晶显示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动血压监护仪分析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用三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氏音分析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K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，可以区分运动实验中的干扰和噪声，实时记录运动血压监护仪的测量数据，并与运动心电测试数据同步进行实时计算分析并显示在主界面中，无需手动输入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袖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防滑设计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动血压监护仪测量模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非运动和运动测量模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动模式血压测量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缩压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mmHg-27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舒张压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mmHg-16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心率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BPM-200BP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动血压监护仪注册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检查床面（宽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x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长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x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厘米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 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厘米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x 7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大载重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千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荷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位调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座位高度调节功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脚踏车转数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荷程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多种运动模式并支持运动模式编辑功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遥控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支持运动模式编辑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床面可调（倾斜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前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45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左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45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遥控器电动调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装饰面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抗菌符合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SZ28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标准，耐消毒剂符合标准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IN EN ISO 10993-5,-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动器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控制式涡流制动器，多级带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滑动，低磨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升级服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终身免费升级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接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免费开放所有数据传输端口，可以和医院相关系统对接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动心电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运动心电系统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采集模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导心电采集模块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动血压监护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运动血压监护仪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卧式功率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卧式功率车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电脑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PU≥I5-10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内存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硬盘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T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固态硬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打印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激光打印机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操作台车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Default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54:48Z</dcterms:created>
  <dc:creator>Lenovo</dc:creator>
  <dc:description/>
  <dc:language>en-US</dc:language>
  <cp:lastModifiedBy>Lenovo</cp:lastModifiedBy>
  <dcterms:modified xsi:type="dcterms:W3CDTF">2024-05-22T08:5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