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color w:val="000000"/>
          <w:highlight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一、商务要求</w:t>
      </w:r>
      <w:r>
        <w:rPr>
          <w:color w:val="000000"/>
          <w:lang w:val="en-US" w:eastAsia="zh-CN"/>
        </w:rPr>
        <w:t>（均为实质性响应条款，不接受负偏离）</w:t>
      </w:r>
    </w:p>
    <w:tbl>
      <w:tblPr>
        <w:tblW w:w="9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2359"/>
        <w:gridCol w:w="4133"/>
        <w:gridCol w:w="1983"/>
      </w:tblGrid>
      <w:tr>
        <w:trPr>
          <w:trHeight w:val="67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交货时间、交货地点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个月内交付，交付地点由甲方指定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付款及结算方式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签订合同付（预付）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0%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，物资到货（服务完成）验收后付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95%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72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质量保证金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验收合格后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年（或质保期结束）无质量问题支付剩余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5%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产品包装和运输要求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按照国家、行业相关标准规范，产品确保包装完好，运输确保不对产品造成损伤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16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2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4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。</w:t>
            </w:r>
          </w:p>
        </w:tc>
        <w:tc>
          <w:tcPr>
            <w:tcW w:w="19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原厂授权（企业承诺）</w:t>
            </w:r>
          </w:p>
        </w:tc>
      </w:tr>
      <w:tr>
        <w:trPr>
          <w:trHeight w:val="41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9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1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9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1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9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1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9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38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00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7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5"/>
        <w:gridCol w:w="1512"/>
        <w:gridCol w:w="613"/>
        <w:gridCol w:w="4425"/>
        <w:gridCol w:w="937"/>
        <w:gridCol w:w="1592"/>
      </w:tblGrid>
      <w:tr>
        <w:trPr>
          <w:trHeight w:val="82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40" w:hRule="atLeast"/>
        </w:trPr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危重症患者连续性肾脏替代治疗，并具有血浆置换的功能，适用于成人及儿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8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质认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显示屏、中文操作界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治疗模式：缓慢连续性超滤、连续性静脉静脉血液透析滤过、连续性静脉静脉血液滤过、连续性静脉静脉血液透析、血浆置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2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模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连续性静脉静脉血液滤过和连续性静脉静脉血液透析滤过模式下，可进行单独前或后稀释，或前后稀释同时进行，可随时改变比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超声气泡检测，可以自动去除治疗过程中的气泡，避免凝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蠕动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肝素泵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范围≥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-4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，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管路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R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治疗模式均可采用一套管路完成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检测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检测输入压力、回输压力、滤器压、废液压、跨膜压、滤器下降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循环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保证在病人长时间脱机或转移后使用同一套管路恢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血流速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l/mi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流速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7000)ml/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流速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7000)ml/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脱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脱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ml/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秤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压检测范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2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输压检测范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45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00mmH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器压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45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液压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3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50mmH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性抗凝模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l/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 精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2ml/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枸橼酸抗凝模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连续性静脉静脉血液滤过模式、连续性静脉静脉血液透析滤过模式、连续性静脉静脉血液透析模式时，可以实现枸橼酸抗凝模式。枸橼酸抗凝模式应适用于成人及儿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电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量计算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数据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阅及下载病人治疗数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形码阅读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自动识别报警范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液监测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血检测功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设备监测指标异常、设备故障、必要提示，声光报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（含配套附件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285" w:hRule="atLeast"/>
        </w:trPr>
        <w:tc>
          <w:tcPr>
            <w:tcW w:w="21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1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29:34Z</dcterms:created>
  <dc:creator>admin</dc:creator>
  <dc:description/>
  <dc:language>en-US</dc:language>
  <cp:lastModifiedBy>admin</cp:lastModifiedBy>
  <dcterms:modified xsi:type="dcterms:W3CDTF">2024-06-27T08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