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</w:rPr>
        <w:t>商务要求</w:t>
      </w: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均为实质性响应条款，不允许负偏离</w:t>
      </w:r>
      <w:r>
        <w:rPr>
          <w:rFonts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)</w:t>
      </w:r>
    </w:p>
    <w:tbl>
      <w:tblPr>
        <w:tblW w:w="9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8"/>
        <w:gridCol w:w="2044"/>
        <w:gridCol w:w="4850"/>
        <w:gridCol w:w="1738"/>
      </w:tblGrid>
      <w:tr>
        <w:trPr>
          <w:trHeight w:val="8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名称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需求具体内容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备注（证明材料等其他要求）</w:t>
            </w:r>
          </w:p>
        </w:tc>
      </w:tr>
      <w:tr>
        <w:trPr>
          <w:trHeight w:val="80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交货时间、交货地点</w:t>
            </w:r>
          </w:p>
        </w:tc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合同签订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个月内交付，交付地点由甲方指定。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80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付款及结算方式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签订合同付（预付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0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，物资到货（服务完成）验收后付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7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履约保证金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质量保证金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验收合格后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（或质保期结束）无质量问题支付剩余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778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产品包装和运输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按照国家、行业相关标准规范，产品确保包装完好，运输确保不对产品造成损伤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售后服务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整体保修年限不低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，全年故障停机时间不高于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5%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（按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365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日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年计算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)</w:t>
            </w: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Cs/>
                <w:color w:val="000000"/>
                <w:sz w:val="22"/>
                <w:szCs w:val="22"/>
                <w:highlight w:val="none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  <w:t>原厂授权（企业承诺）</w:t>
            </w:r>
          </w:p>
        </w:tc>
      </w:tr>
      <w:tr>
        <w:trPr>
          <w:trHeight w:val="72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（质保）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7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3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天的工程师维修培训。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492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8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  <w:tc>
          <w:tcPr>
            <w:tcW w:w="4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小时</w:t>
            </w:r>
          </w:p>
        </w:tc>
        <w:tc>
          <w:tcPr>
            <w:tcW w:w="17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492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4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7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836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9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备品备件要求（零配件）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由供应商承诺项目使用寿命周期内保证零配件供应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696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知识产权和保密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投标供应商应当保证采购单位在使用该物资或其任何一部分时，不受第三方侵权指控。同时，投标供应商不得向第三方泄露采购机构提供的技术文件等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材料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。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40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zh-CN" w:eastAsia="zh-CN" w:bidi="ar-SA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  <w:tr>
        <w:trPr>
          <w:trHeight w:val="1329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1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物资编目编码、打码贴签要求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8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Cs/>
                <w:color w:val="000000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89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400"/>
        <w:gridCol w:w="575"/>
        <w:gridCol w:w="4164"/>
        <w:gridCol w:w="825"/>
        <w:gridCol w:w="1087"/>
      </w:tblGrid>
      <w:tr>
        <w:trPr>
          <w:trHeight w:val="900" w:hRule="atLeast"/>
        </w:trPr>
        <w:tc>
          <w:tcPr>
            <w:tcW w:w="895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7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285" w:hRule="atLeast"/>
        </w:trPr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20" w:hRule="atLeast"/>
        </w:trPr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床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症监护室用，电动病床具有四片式分段护栏，控制按键内置于两侧护栏。具有内置式翻身气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体参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可延长至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宽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6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升降范围（臀部床段外缘顶部到地面之间的距离）最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0mm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m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倾斜角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部倾斜角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°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股部和小腿部倾角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负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键式离床椅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键式将床头抬高角度、放平腿部区域并将充气床垫的膝部床段充气，护栏两侧均配备液晶操作屏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部床段伸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部床段可电动伸缩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床垫足部可随床体缩进及延长，操作按键位于护栏两侧液晶操作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板、坐板、大腿板、足板。背部床板抬升的同时向后移动，防止患者向床尾端滑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式体重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历史记录功能，可自动计算当前体重和历史体重差值。具有清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去皮操作功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床报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种模式离床报警：起身、坐起、离床，中文语音提示和彩色操作界面图示报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度限制操作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设置床头不得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到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床头不再下降，并在液晶屏提示和发出声音提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音提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对离床报警，刹车未设置，床下障碍物监测进行语音报警提示。可选择中文普通话语音和英文语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栏内置灯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侧头部护栏把手具有灯光设置，可在夜间让离床患者容易找到病床扶手，患者返回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自动熄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栏内置操作面板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端双侧护栏的内侧具有内置式患者操作面板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及物品储物区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床安全状态投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栏、离床信息、病床高低位等安全提示，以图形及颜色变换投影至地面形式提示安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垫部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式设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管道与床主体相连接，无外置主机、电源线、气管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垫具备辅助翻身功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设置左侧和右侧翻身，到达最大角度后可持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升级联网功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联网后可通过护士站监测病床高低，护栏，角度，患者体重，报警等信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399" w:hRule="atLeast"/>
        </w:trPr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急救床</w:t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用于患者急救转运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载系统的安全承重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转运床安全承重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尺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床体总长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c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床体总宽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升降功能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床体平台升降行程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c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踏板控制，启动升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位调节功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背板最大角度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°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头低脚高位最大角度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脚轮数量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直径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提供制动、转向、直行功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材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或其他非金属材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检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为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设计，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暗匣托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动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头端中央制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转向系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液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输液杆点位，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输液杆，包括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式可折叠静脉输液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离式可收纳静脉输液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撞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栏材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可折叠护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储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医用气瓶储位、吸氧设备安装托架、患者私人物品储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床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床垫厚度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带双向拉伸外罩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近三年不良事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转运床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用于患者急救转运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载系统的安全承重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床安全承重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尺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床体总长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降功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床体平台升降行程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 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位调节功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背板最大角度 ≥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脚轮数量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直径 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cm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提供制动、转向、直行功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材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或其他非金属材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检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板为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设计，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暗匣托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动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端中央制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轮转向系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液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输液杆点位，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输液杆，包括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式可折叠静脉输液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离式可收纳静脉输液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撞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栏材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可折叠护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储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用气瓶储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氧设备安装托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患者私人物品储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床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绵床垫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厚度、外罩防水，透蒸汽，带双向拉伸；底罩防滑表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近三年不良事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俯卧体位垫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用于患者压力性损伤预防和管理，由气泵和配套的气垫组成，可用于俯卧位等特殊护理应用等功能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垫的安全承重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 kg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垫尺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宽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c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厚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c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垫结构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拆卸顶罩；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气囊。其中可独立调节的气囊数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不可调的安全支撑气囊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褥疮床垫工作模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态模式：气囊在患者身下的交替充放气，以对全身进行周期性卸压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静态模式：支撑表面保持恒压不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所有气囊单元保持充气膨胀状态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褥疮床垫压力设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压力设定。气垫具备传感器垫片，气泵可以根据患者的体位变换自动提供最佳压力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舒适度调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俯卧位压力性损伤管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垫气囊可独立放气，其他位置气囊可继续提供交替式压力重新分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12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伤口护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择性地调节患者身体下方独立气囊单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床转移辅助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骶骨区域的气囊可独立进行放气操作，可辅助开展护理操作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部防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部气囊充气速度自动调节，在充放气时提供更多的压力卸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泵工作噪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泵平均噪声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dB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泵气体过滤性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可更换的生物过滤器和空气过滤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泵电气性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泵防电击保护等级：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类设备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装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部件，可快速放气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垫独立转运模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泵和气垫断开连接后，气垫可继续支撑患者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、彩页或说明书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垫顶罩性能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拆卸设计，防水，阻燃，双向拉伸，抑菌涂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垫顶罩清洁和消毒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顶罩可擦拭清洁，顶罩涂层支持常用消毒剂消毒处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近三年不良事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床配置要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救床配置要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救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床配置要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运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救床配置要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俯卧体位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6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/>
        <w:bCs/>
        <w:color w:val="000000"/>
        <w:sz w:val="28"/>
        <w:szCs w:val="28"/>
      </w:rPr>
      <w:t>项目名称：</w:t>
    </w:r>
    <w:r>
      <w:rPr>
        <w:rFonts w:eastAsia="Times New Roman"/>
        <w:bCs/>
        <w:color w:val="000000"/>
        <w:sz w:val="28"/>
        <w:szCs w:val="28"/>
        <w:u w:val="single"/>
      </w:rPr>
      <w:t xml:space="preserve"> </w:t>
    </w:r>
    <w:r>
      <w:rPr>
        <w:rFonts w:eastAsia="黑体"/>
        <w:bCs/>
        <w:color w:val="000000"/>
        <w:sz w:val="28"/>
        <w:szCs w:val="28"/>
        <w:u w:val="single"/>
      </w:rPr>
      <w:t>急诊及监护室病床</w:t>
    </w:r>
    <w:r>
      <w:rPr>
        <w:rFonts w:eastAsia="Times New Roman"/>
        <w:bCs/>
        <w:color w:val="000000"/>
        <w:sz w:val="28"/>
        <w:szCs w:val="28"/>
        <w:u w:val="none"/>
      </w:rPr>
      <w:t xml:space="preserve"> </w:t>
    </w:r>
    <w:r>
      <w:rPr>
        <w:rFonts w:eastAsia="Times New Roman"/>
        <w:bCs/>
        <w:color w:val="000000"/>
        <w:sz w:val="28"/>
        <w:szCs w:val="28"/>
        <w:u w:val="none"/>
        <w:lang w:val="en-US" w:eastAsia="zh-CN"/>
      </w:rPr>
      <w:t xml:space="preserve"> </w:t>
    </w:r>
    <w:r>
      <w:rPr>
        <w:rFonts w:eastAsia="黑体"/>
        <w:bCs/>
        <w:color w:val="000000"/>
        <w:sz w:val="28"/>
        <w:szCs w:val="28"/>
      </w:rPr>
      <w:t>项目编号：</w:t>
    </w:r>
    <w:r>
      <w:rPr>
        <w:rFonts w:eastAsia="Times New Roman"/>
        <w:bCs/>
        <w:color w:val="000000"/>
        <w:sz w:val="28"/>
        <w:szCs w:val="28"/>
        <w:u w:val="single"/>
      </w:rPr>
      <w:t xml:space="preserve"> </w:t>
    </w:r>
    <w:r>
      <w:rPr>
        <w:rFonts w:eastAsia="黑体"/>
        <w:bCs/>
        <w:color w:val="000000"/>
        <w:sz w:val="28"/>
        <w:szCs w:val="28"/>
        <w:u w:val="single"/>
      </w:rPr>
      <w:t>2024-JQ06-W1085</w:t>
    </w:r>
    <w:r>
      <w:rPr>
        <w:rFonts w:eastAsia="黑体"/>
        <w:bCs/>
        <w:color w:val="000000"/>
        <w:sz w:val="28"/>
        <w:szCs w:val="28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34:12Z</dcterms:created>
  <dc:creator>admin</dc:creator>
  <dc:description/>
  <dc:language>en-US</dc:language>
  <cp:lastModifiedBy>admin</cp:lastModifiedBy>
  <dcterms:modified xsi:type="dcterms:W3CDTF">2024-07-26T07:3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