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731"/>
        <w:gridCol w:w="653"/>
        <w:gridCol w:w="1020"/>
        <w:gridCol w:w="2251"/>
        <w:gridCol w:w="983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中电生理监测仪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2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552"/>
        <w:gridCol w:w="593"/>
        <w:gridCol w:w="1155"/>
        <w:gridCol w:w="2085"/>
        <w:gridCol w:w="1200"/>
        <w:gridCol w:w="2"/>
        <w:gridCol w:w="508"/>
        <w:gridCol w:w="1106"/>
      </w:tblGrid>
      <w:tr>
        <w:trPr>
          <w:trHeight w:val="570" w:hRule="atLeast"/>
        </w:trPr>
        <w:tc>
          <w:tcPr>
            <w:tcW w:w="93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中电生理监测仪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术中神经的刺激和记录以及肌电图、神经传导及脑电等生理参数的监测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(NMPA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大器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体化放大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≥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共模抑制比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d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平衡模式）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d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隔离模式）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低频率波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8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k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频率波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k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噪音水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Hz -3k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频带范围下，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μVrms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大器延长接线盒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连接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放大器延长接线盒，延长电缆与接线盒之间支持热拔插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大器内置接口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大器内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pO2/CO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刺激器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恒流和恒压刺激，恒压刺激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，恒流高电流刺激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， 恒流低电流刺激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恒流电流刺激输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恒流高电流刺激可输出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恒流低电流刺激可输出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压刺激输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,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抗干扰功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功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包括：脊柱侧突矫正、腰间盘突出、脊髓肿瘤、神经根松解手术程序、臂丛手术程序、马尾手术程序、颅底手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听神经瘤切除术程序、颈动脉内膜拨脱术程序、垂体瘤手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胶质瘤手术程序、中央沟定位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界面截图</w:t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中监测模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种测试同时进行，同屏显示，任意组合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导肌电图同步监测软件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电图功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频功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手术（显微镜）画面与监测画面同时显示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的椎弓根钉自动安全测试程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放大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刺激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记录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工作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便携式箱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等，组织对医疗设备进行质量验收，出具验收报告。验收过程中对于核心参数存疑需检测的，可委托地方具有相应检测能力的机构提供技术支持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54:49Z</dcterms:created>
  <dc:creator>Lenovo</dc:creator>
  <dc:description/>
  <dc:language>en-US</dc:language>
  <cp:lastModifiedBy>Lenovo</cp:lastModifiedBy>
  <dcterms:modified xsi:type="dcterms:W3CDTF">2024-08-16T10:5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