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643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lang w:val="en-US" w:eastAsia="zh-CN"/>
        </w:rPr>
        <w:t>一、商务要求（</w:t>
      </w:r>
      <w:r>
        <w:rPr>
          <w:lang w:val="en-US" w:eastAsia="zh-CN"/>
        </w:rPr>
        <w:t>均为实质性响应条款，不接受负偏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76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3241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保期满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的工程师维修培训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应商提供核心部件、易损件的维修报价清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sectPr>
          <w:headerReference w:type="default" r:id="rId2"/>
          <w:type w:val="nextPage"/>
          <w:pgSz w:w="11906" w:h="16838"/>
          <w:pgMar w:left="1417" w:right="1134" w:gutter="0" w:header="851" w:top="1417" w:footer="0" w:bottom="1417"/>
          <w:pgNumType w:fmt="decimal"/>
          <w:formProt w:val="false"/>
          <w:textDirection w:val="lrTb"/>
          <w:docGrid w:type="default" w:linePitch="312" w:charSpace="0"/>
        </w:sect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</w:r>
      <w:r>
        <w:rPr>
          <w:bCs/>
          <w:sz w:val="28"/>
          <w:szCs w:val="28"/>
          <w:lang w:val="zh-CN"/>
        </w:rPr>
        <w:t>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5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6"/>
        <w:gridCol w:w="1816"/>
        <w:gridCol w:w="965"/>
        <w:gridCol w:w="965"/>
        <w:gridCol w:w="2897"/>
        <w:gridCol w:w="965"/>
        <w:gridCol w:w="966"/>
      </w:tblGrid>
      <w:tr>
        <w:trPr>
          <w:trHeight w:val="514" w:hRule="atLeast"/>
        </w:trPr>
        <w:tc>
          <w:tcPr>
            <w:tcW w:w="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</w:p>
        </w:tc>
        <w:tc>
          <w:tcPr>
            <w:tcW w:w="2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14" w:hRule="atLeast"/>
        </w:trPr>
        <w:tc>
          <w:tcPr>
            <w:tcW w:w="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95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1243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具有成人和儿童治疗模式，用于连续性血液净化治疗，并有血浆置换和血液灌流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显示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文操作界面，图文显示操作指引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热方式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一体式加温，置换液加温（非血液）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度范围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℃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℃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调节步长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℃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温度报警范围可调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742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模式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缓慢连续性超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U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连续性静脉静脉血液透析滤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VHD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连续性静脉静脉血液滤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V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连续性静脉静脉血液透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VH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血液灌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血浆置换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PE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数量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，血泵、滤液泵、置换泵、肝素泵、废液泵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称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（挂称）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802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置换液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0)ml/h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透析液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0)ml/h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流速度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l/min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2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超滤率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/h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检测功能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1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脉压检测范围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35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Hg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2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2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静脉压检测范围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7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3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Hg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</w:p>
        </w:tc>
      </w:tr>
      <w:tr>
        <w:trPr>
          <w:trHeight w:val="802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3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滤器前压力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4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Hg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</w:p>
        </w:tc>
      </w:tr>
      <w:tr>
        <w:trPr>
          <w:trHeight w:val="802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4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滤过液压力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4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4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Hg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声气泡检测功能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肝素泵抗凝模式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/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调，精度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0.2ml/h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29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枸橼酸模式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连续性静脉静脉血液滤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V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连续性静脉静脉血液透析滤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VHD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连续性静脉静脉血液透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VH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血浆置换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P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式时，可以实现枸橼酸模式或可外接动力系统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肾剂量计算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肾剂量计算器，无需人工计算肾剂量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再循环功能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证在病人长时间脱机或转移后使用同一套管路恢复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2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安装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路滤器可拆分，可扩展更多治疗模式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彩页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注册证</w:t>
            </w:r>
          </w:p>
        </w:tc>
      </w:tr>
      <w:tr>
        <w:trPr>
          <w:trHeight w:val="802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具备与设备同一品牌（原厂）的血液过滤器或血液灌流器（需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明文件）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彩页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注册证</w:t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主机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3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（试剂）要求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注册证</w:t>
            </w:r>
          </w:p>
        </w:tc>
      </w:tr>
      <w:tr>
        <w:trPr>
          <w:trHeight w:val="11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85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为必须响应指标，任意一项不满足要求即做废标处理；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134" w:gutter="0" w:header="851" w:top="1417" w:footer="0" w:bottom="1417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87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00"/>
        <w:gridCol w:w="1115"/>
        <w:gridCol w:w="1029"/>
        <w:gridCol w:w="1264"/>
        <w:gridCol w:w="1190"/>
        <w:gridCol w:w="1388"/>
        <w:gridCol w:w="1214"/>
      </w:tblGrid>
      <w:tr>
        <w:trPr>
          <w:trHeight w:val="641" w:hRule="atLeast"/>
        </w:trPr>
        <w:tc>
          <w:tcPr>
            <w:tcW w:w="87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10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描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/>
              <w:t>耗材（试剂）与设备为同一品牌或耗材试剂为设备生产企业指定的唯一代工品牌</w:t>
            </w:r>
          </w:p>
        </w:tc>
      </w:tr>
      <w:tr>
        <w:trPr>
          <w:trHeight w:val="639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（开展项目）名称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126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用量</w:t>
            </w:r>
          </w:p>
        </w:tc>
        <w:tc>
          <w:tcPr>
            <w:tcW w:w="119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13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57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液滤过管路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7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39:28Z</dcterms:created>
  <dc:creator>admin</dc:creator>
  <dc:description/>
  <dc:language>en-US</dc:language>
  <cp:lastModifiedBy>admin</cp:lastModifiedBy>
  <dcterms:modified xsi:type="dcterms:W3CDTF">2024-09-23T08:4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