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76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3241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保期满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的工程师维修培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提供核心部件、易损件的维修报价清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6"/>
        <w:gridCol w:w="1816"/>
        <w:gridCol w:w="965"/>
        <w:gridCol w:w="965"/>
        <w:gridCol w:w="2897"/>
        <w:gridCol w:w="965"/>
        <w:gridCol w:w="966"/>
      </w:tblGrid>
      <w:tr>
        <w:trPr>
          <w:trHeight w:val="514" w:hRule="atLeast"/>
        </w:trPr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</w:tc>
        <w:tc>
          <w:tcPr>
            <w:tcW w:w="2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14" w:hRule="atLeast"/>
        </w:trPr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2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243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具有成人和儿童治疗模式，用于连续性血液净化治疗，并有血浆置换和血液灌流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显示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操作界面，图文显示操作指引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方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一体式加温，置换液加温（非血液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范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调节步长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温度报警范围可调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4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模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慢连续性超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U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透析滤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滤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透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血液灌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血浆置换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P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数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，血泵、滤液泵、置换泵、肝素泵、废液泵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称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挂称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0)ml/h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析液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0)ml/h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速度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/min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超滤率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检测功能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压检测范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Hg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2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静脉压检测范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Hg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器前压力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Hg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4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过液压力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4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Hg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气泡检测功能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肝素泵抗凝模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，精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2ml/h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29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枸橼酸模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连续性静脉静脉血液滤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透析滤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性静脉静脉血液透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血浆置换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P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式时，可以实现枸橼酸模式或可外接动力系统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肾剂量计算器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肾剂量计算器，无需人工计算肾剂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循环功能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证在病人长时间脱机或转移后使用同一套管路恢复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安装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路滤器可拆分，可扩展更多治疗模式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彩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注册证</w:t>
            </w:r>
          </w:p>
        </w:tc>
      </w:tr>
      <w:tr>
        <w:trPr>
          <w:trHeight w:val="802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具备与设备同一品牌（原厂）的血液过滤器或血液灌流器（需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文件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彩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注册证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主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3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试剂）要求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11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85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黑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。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0"/>
        <w:gridCol w:w="1115"/>
        <w:gridCol w:w="1029"/>
        <w:gridCol w:w="1264"/>
        <w:gridCol w:w="1190"/>
        <w:gridCol w:w="1388"/>
        <w:gridCol w:w="1214"/>
      </w:tblGrid>
      <w:tr>
        <w:trPr>
          <w:trHeight w:val="641" w:hRule="atLeast"/>
        </w:trPr>
        <w:tc>
          <w:tcPr>
            <w:tcW w:w="87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10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/>
              <w:t>耗材（试剂）与设备为同一品牌或耗材试剂为设备生产企业指定的唯一代工品牌</w:t>
            </w:r>
          </w:p>
        </w:tc>
      </w:tr>
      <w:tr>
        <w:trPr>
          <w:trHeight w:val="63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2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3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液滤过管路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39:28Z</dcterms:created>
  <dc:creator>admin</dc:creator>
  <dc:description/>
  <dc:language>en-US</dc:language>
  <cp:lastModifiedBy>admin</cp:lastModifiedBy>
  <dcterms:modified xsi:type="dcterms:W3CDTF">2024-10-12T07:5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