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逐条提供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326"/>
        <w:gridCol w:w="1049"/>
        <w:gridCol w:w="570"/>
        <w:gridCol w:w="92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心功能检测分析仪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后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故障停机每超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，按两倍时间延保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设备零配件供应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290"/>
        <w:gridCol w:w="660"/>
        <w:gridCol w:w="1320"/>
        <w:gridCol w:w="2040"/>
        <w:gridCol w:w="1020"/>
        <w:gridCol w:w="615"/>
        <w:gridCol w:w="1256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3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心功能检测分析仪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胸电生物阻抗测量理论，通过无创方法评估病人心功能、心电、心音等血流动力学状况和心室功能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阻抗测量精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8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频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K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3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阻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k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器增益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-1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p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bp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音测量噪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Vpp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检验报告或者技术白皮书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音传感器耐电介质强度试验耐受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音传感器的电缆芯线与传感器外壳之间应能承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Vp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介质强度试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检验报告或者技术白皮书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组合显示多个反映血流动力学及心功能状态和心脏储备功能状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分析功能下，可检测血流动力学参数变化、心功能指标、心电图指标和心音分析指标，从而实现心脏功能状态的综合评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检验报告或者技术白皮书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功能指标：心脏泵功能指标、心脏收缩功能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功能指标：心脏负荷功能指标、心脏作功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功能指标：心电图指标、心音图指标及心脏舒张功能指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患者检测报告单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功能指标：心脏储备指标包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1/S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/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1 widt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2 widt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患者检测报告单验证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（单台</w:t>
            </w:r>
            <w:r>
              <w:rPr>
                <w:rFonts w:eastAsia="黑体" w:cs="黑体" w:ascii="黑体" w:hAnsi="黑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FF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功能无创检测分析仪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三导联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抗八导联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音传感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心功能无创检测分析仪使用。一对电极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稳定后，出现的失调电压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m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放耗材（试剂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总数的</w:t>
            </w:r>
            <w:r>
              <w:rPr/>
              <w:t>40%</w:t>
            </w:r>
            <w:r>
              <w:rPr>
                <w:color w:val="0000FF"/>
                <w:lang w:eastAsia="zh-CN"/>
              </w:rPr>
              <w:t>（</w:t>
            </w:r>
            <w:r>
              <w:rPr>
                <w:color w:val="0000FF"/>
                <w:lang w:val="en-US" w:eastAsia="zh-CN"/>
              </w:rPr>
              <w:t>6</w:t>
            </w:r>
            <w:r>
              <w:rPr>
                <w:color w:val="0000FF"/>
                <w:lang w:val="en-US" w:eastAsia="zh-CN"/>
              </w:rPr>
              <w:t>项）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03:21Z</dcterms:created>
  <dc:creator>Lenovo</dc:creator>
  <dc:description/>
  <dc:language>en-US</dc:language>
  <cp:lastModifiedBy>Lenovo</cp:lastModifiedBy>
  <dcterms:modified xsi:type="dcterms:W3CDTF">2024-10-24T08:0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