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0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5"/>
        <w:gridCol w:w="2300"/>
        <w:gridCol w:w="4930"/>
        <w:gridCol w:w="925"/>
      </w:tblGrid>
      <w:tr>
        <w:trPr>
          <w:trHeight w:val="57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7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6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4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6"/>
        <w:gridCol w:w="1984"/>
        <w:gridCol w:w="797"/>
        <w:gridCol w:w="2665"/>
        <w:gridCol w:w="1584"/>
        <w:gridCol w:w="797"/>
        <w:gridCol w:w="797"/>
      </w:tblGrid>
      <w:tr>
        <w:trPr>
          <w:trHeight w:val="580" w:hRule="atLeast"/>
        </w:trPr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口腔内窥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目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383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58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5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内窥镜显微镜用于口腔精细治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变倍方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直线变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变倍倍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，最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无目镜操作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双目镜操作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双目镜最大调节角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双目镜屈光度调节范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7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焦物镜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变焦范围最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m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1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场直径（物镜焦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=25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倍数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视场直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光源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0l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使用寿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色温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0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显色指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橙色，绿色滤色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纳米银离子镀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系统臂展长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m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像系统分辨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数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功能控制模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拍照、录像、画面冻结、一键回放、测量、图像对比等功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介质容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放功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脚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裸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通道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分辨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数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裸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看距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c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裸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观看角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戴口罩人眼定位追踪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特定标识物辅助人眼追踪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像功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防护组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激光保护片，可过滤不同波段激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系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去除龋坏组织和多余的树脂模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7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顶安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底座安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定制底座尺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、支架系统、吊臂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系统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系统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配件（配置要求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尘罩、消毒罩、安装工具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指标为必须响应指标，任意一项不满足要求即做废标处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1:15Z</dcterms:created>
  <dc:creator>admin</dc:creator>
  <dc:description/>
  <dc:language>en-US</dc:language>
  <cp:lastModifiedBy>admin</cp:lastModifiedBy>
  <dcterms:modified xsi:type="dcterms:W3CDTF">2024-11-05T07:3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