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52"/>
        <w:gridCol w:w="1018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编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YCQT-0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 xml:space="preserve">C57BL/6J </w:t>
            </w:r>
            <w:r>
              <w:rPr>
                <w:rFonts w:ascii="黑体" w:hAnsi="黑体" w:cs="黑体" w:eastAsia="黑体"/>
                <w:sz w:val="20"/>
              </w:rPr>
              <w:t>小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4.72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用于动物实验研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具有微生物质量检测报告，符合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GB 14922-2022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 xml:space="preserve">实验动物 微生物、寄生虫学等级及监测》、具有营养质量检测报告，动物饲料符合《国家标准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GB 14924.3-20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实验动物 小鼠大鼠配合饲料》、具有遗传质量检测报告，符合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GB 14923-2022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实验动物 遗传质量控制》、具有动物质量合格证、具有北京实验动物生产许可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检测报告、质量合格证和生产许可证复印件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C57BL/6J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分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种常用不同规格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；见栓鼠、孕鼠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C57BL/6J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鼠预计采购数量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-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0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-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-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月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，见栓鼠、孕鼠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按只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周（月）龄报价，根据实验人员要求，雌雄同等价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国际规范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eastAsia="zh-CN"/>
              </w:rPr>
              <w:t>C57BL/6J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小鼠，种子来源明确，生产管理规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活体动物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SPF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级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期限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根据实际需求，在合同期限内分多次交付。交货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按实际采购规格和采购量分阶段多次结算，直至合同金额使用余额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0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或不足以支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动物的金额为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本项目不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送货方式由公司自有车辆送到指定地点，不接受物流货拉拉等配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初步外观检疫动物应无异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外观异常厂家进行调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若出现漏发，发错情况需补发、换发动物，补发换发相关费用由厂家负责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响应时间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常规订购频率为每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次，前一天订购，次日送达，免运费；特殊情况当日订购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内送达，免运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0" w:top="2098" w:footer="1247" w:bottom="1984"/>
          <w:pgNumType w:fmt="decimal"/>
          <w:formProt w:val="false"/>
          <w:titlePg/>
          <w:textDirection w:val="lrTb"/>
          <w:docGrid w:type="lines" w:linePitch="579" w:charSpace="0"/>
        </w:sectPr>
        <w:pStyle w:val="Default"/>
        <w:rPr/>
      </w:pPr>
      <w:r>
        <w:rPr/>
      </w:r>
    </w:p>
    <w:p>
      <w:pPr>
        <w:pStyle w:val="Default"/>
        <w:rPr>
          <w:rFonts w:ascii="黑体" w:hAnsi="黑体" w:eastAsia="黑体" w:cs="黑体"/>
          <w:kern w:val="0"/>
          <w:sz w:val="24"/>
          <w:szCs w:val="24"/>
          <w:highlight w:val="none"/>
        </w:rPr>
      </w:pPr>
      <w:r>
        <w:rPr>
          <w:rFonts w:eastAsia="黑体" w:cs="黑体"/>
          <w:kern w:val="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33:00Z</dcterms:created>
  <dc:creator>Administrator</dc:creator>
  <dc:description/>
  <dc:language>en-US</dc:language>
  <cp:lastModifiedBy>cy</cp:lastModifiedBy>
  <cp:lastPrinted>2024-09-18T16:57:00Z</cp:lastPrinted>
  <dcterms:modified xsi:type="dcterms:W3CDTF">2024-11-25T12:17:14Z</dcterms:modified>
  <cp:revision>2</cp:revision>
  <dc:subject/>
  <dc:title>采购需求对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