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numPr>
          <w:ilvl w:val="0"/>
          <w:numId w:val="0"/>
        </w:numPr>
        <w:snapToGrid w:val="false"/>
        <w:spacing w:lineRule="exact" w:line="560" w:before="0" w:after="120"/>
        <w:ind w:left="0" w:hanging="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采购项目商务和技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lang w:val="zh-CN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和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sz w:val="28"/>
          <w:szCs w:val="28"/>
          <w:lang w:eastAsia="zh-CN"/>
        </w:rPr>
        <w:t>一、商务要求（不接受企业负偏离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45"/>
        <w:gridCol w:w="915"/>
        <w:gridCol w:w="747"/>
        <w:gridCol w:w="1168"/>
        <w:gridCol w:w="2315"/>
        <w:gridCol w:w="1035"/>
        <w:gridCol w:w="630"/>
        <w:gridCol w:w="1469"/>
      </w:tblGrid>
      <w:tr>
        <w:trPr>
          <w:trHeight w:val="69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  <w:lang w:eastAsia="zh-CN"/>
              </w:rPr>
              <w:t>商务要求表</w:t>
            </w:r>
          </w:p>
        </w:tc>
      </w:tr>
      <w:tr>
        <w:trPr>
          <w:trHeight w:val="680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2024-JQ06-W15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电动倒置荧光显微镜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FF000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color w:val="FF0000"/>
                <w:kern w:val="0"/>
                <w:sz w:val="20"/>
              </w:rPr>
              <w:t>最高限价（万元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FF0000"/>
                <w:sz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color w:val="FF0000"/>
                <w:sz w:val="20"/>
                <w:lang w:val="en-US" w:eastAsia="zh-CN"/>
              </w:rPr>
              <w:t>49.00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防性维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期维护保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日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零配件供应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10"/>
        <w:gridCol w:w="1065"/>
        <w:gridCol w:w="660"/>
        <w:gridCol w:w="1225"/>
        <w:gridCol w:w="2375"/>
        <w:gridCol w:w="945"/>
        <w:gridCol w:w="690"/>
        <w:gridCol w:w="1439"/>
      </w:tblGrid>
      <w:tr>
        <w:trPr>
          <w:trHeight w:val="75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highlight w:val="none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4"/>
                <w:szCs w:val="44"/>
              </w:rPr>
              <w:t>采购需求表（物资类）</w:t>
            </w:r>
          </w:p>
        </w:tc>
      </w:tr>
      <w:tr>
        <w:trPr>
          <w:trHeight w:val="755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highlight w:val="none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2024-JQ06-W15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电动倒置荧光显微镜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FF000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color w:val="FF0000"/>
                <w:kern w:val="0"/>
                <w:sz w:val="20"/>
              </w:rPr>
              <w:t>最高限价（万元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FF000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color w:val="FF0000"/>
                <w:sz w:val="20"/>
                <w:lang w:val="en-US" w:eastAsia="zh-CN"/>
              </w:rPr>
              <w:t>49.00</w:t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各种切片及细胞培养明场观察、相差观察、荧光观察及成像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黑体" w:cs="宋体"/>
                <w:i w:val="false"/>
                <w:i w:val="false"/>
                <w:iCs w:val="false"/>
                <w:color w:val="000000"/>
                <w:sz w:val="21"/>
                <w:szCs w:val="28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或注册证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学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用无限远校正光学系统，齐焦距离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m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微镜状态显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传感器，通过显微镜前面的状态指示灯查看，能自动检测错误并提示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原机升级双层光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场光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源，使用寿命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场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m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勃视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手动旋入旋出，可手动调焦，具备状态检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机输出端口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手动位置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机端口视场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m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color w:val="000000"/>
                <w:kern w:val="0"/>
                <w:sz w:val="20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目镜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底座带有辅助功能，具备状态检测功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能聚光镜转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手动位置，具备状态检测功能，支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WD/ELWD/CLWD/NAMC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聚光镜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color w:val="000000"/>
                <w:kern w:val="0"/>
                <w:sz w:val="20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动载物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矩形机械载物台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轴行程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≥56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轴行程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可使用调节销调节行程，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短三种手柄可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color w:val="000000"/>
                <w:kern w:val="0"/>
                <w:sz w:val="20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能物镜转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位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IC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内置传感器，带显微镜检测功能和防水功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能落射荧光块转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位，带显微镜检测功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落射荧光光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微镜原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源，带有原厂标识刻字，使用寿命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荧光激发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备蓝、绿、紫外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Y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色激发块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color w:val="000000"/>
                <w:kern w:val="0"/>
                <w:sz w:val="20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场消色差荧光相差物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.A.≥0.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.D.≥16m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color w:val="000000"/>
                <w:kern w:val="0"/>
                <w:sz w:val="20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工作距离平场消色差荧光相差物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.A.≥0.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.D.≥14m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color w:val="000000"/>
                <w:kern w:val="0"/>
                <w:sz w:val="20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长工作距离平场消色差荧光相差物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.A.≥0.4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.D.≥8.2-6.9m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color w:val="000000"/>
                <w:kern w:val="0"/>
                <w:sz w:val="20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长工作距离平场消色差荧光相差物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.A.≥0.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.D.≥3.6-2.8m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color w:val="000000"/>
                <w:kern w:val="0"/>
                <w:sz w:val="20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微图像拍照相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微镜同品牌专业全画幅显微图像拍照相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机拍照成像视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m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芯片尺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mmx23m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理像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像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输出分辨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0x39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色彩模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单色和彩色两种模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微镜按钮编程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快捷键可根据用户对功能进行自定义设置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拼接控制软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in10 pr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，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G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存，内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6SSD+1T 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机箱主机端口为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3.2 GEN2x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Type C 3.2 20Gbps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液晶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微镜主机一台；荧光相差物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倍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倍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各一个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聚光镜转盘一个；六孔物镜转盘一个，荧光附件一套；蓝、绿、紫外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Y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色激发块；图像采集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，电脑一套；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40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指标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2:15:15Z</dcterms:created>
  <dc:creator>Lenovo</dc:creator>
  <dc:description/>
  <dc:language>en-US</dc:language>
  <cp:lastModifiedBy>Lenovo</cp:lastModifiedBy>
  <dcterms:modified xsi:type="dcterms:W3CDTF">2025-01-02T02:1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