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/>
        <w:ind w:left="0" w:hanging="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313" w:after="0"/>
        <w:ind w:left="0" w:firstLine="560"/>
        <w:textAlignment w:val="auto"/>
        <w:rPr>
          <w:sz w:val="28"/>
          <w:szCs w:val="28"/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和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商务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244"/>
        <w:gridCol w:w="645"/>
        <w:gridCol w:w="1380"/>
        <w:gridCol w:w="2265"/>
        <w:gridCol w:w="1104"/>
        <w:gridCol w:w="652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5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输出量测量仪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3"/>
        <w:gridCol w:w="540"/>
        <w:gridCol w:w="1482"/>
        <w:gridCol w:w="585"/>
        <w:gridCol w:w="1215"/>
        <w:gridCol w:w="2160"/>
        <w:gridCol w:w="1055"/>
        <w:gridCol w:w="565"/>
        <w:gridCol w:w="1139"/>
      </w:tblGrid>
      <w:tr>
        <w:trPr>
          <w:trHeight w:val="570" w:hRule="atLeast"/>
        </w:trPr>
        <w:tc>
          <w:tcPr>
            <w:tcW w:w="93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68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56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输出量测量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微创测量的辅助诊断工具来监控血压、心肺功能、循环和器官功能变化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，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须提供原文及翻译件）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平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块化平台，主机平台可实现通过热稀释法校正连续心输出量、定量监测肺水、中心静脉氧饱和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vO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连续无创测定吲哚菁绿监测肝脏储备功能，通过桡动脉测量心排出量技术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幕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彩色液晶显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摸方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容式触摸屏幕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  <w:r>
              <w:rPr>
                <w:rFonts w:eastAsia="黑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存储时长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传输接口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AN,US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桡动脉测量血流动力学监测指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有创动脉压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平均动脉压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输出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变异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脉压变异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全身血管阻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R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脏做功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左心收缩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Pm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桡动脉测量动脉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250)mmH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桡动脉测量心排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.25-20)L/mi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桡动脉测量每搏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-200)m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脉波形分析连续监测功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身血管阻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身血管阻力指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SVRI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续监测功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可监测指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创动脉压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平均动脉压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输出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全心舒张末期容积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D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变异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脉压变异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全身血管阻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R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全心射血分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功能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左心收缩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Pm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脏做功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血管外肺水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LW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肺血管通透性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P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动脉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250)mmH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中心静脉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-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)mmH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心排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.25-20)L/mi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每搏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-200)m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全心舒张末期容积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D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40-4500)m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血管外肺水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VLW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-4500)m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注射温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inj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5-40)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液体温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30)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号故障报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压力信号异常报警及提示功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心输出量测量仪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连续心输出量校正模块和温度、压力缆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传感器缆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▲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标识的指标和“无标识”指标负偏离≥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项，投标企业技术分值为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0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3"/>
        <w:gridCol w:w="2328"/>
        <w:gridCol w:w="1314"/>
        <w:gridCol w:w="1410"/>
        <w:gridCol w:w="950"/>
        <w:gridCol w:w="1733"/>
        <w:gridCol w:w="626"/>
      </w:tblGrid>
      <w:tr>
        <w:trPr>
          <w:trHeight w:val="880" w:hRule="atLeast"/>
        </w:trPr>
        <w:tc>
          <w:tcPr>
            <w:tcW w:w="938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输出量测量仪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565</w:t>
            </w:r>
          </w:p>
        </w:tc>
      </w:tr>
      <w:tr>
        <w:trPr>
          <w:trHeight w:val="86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闭耗材（试剂）描述</w:t>
            </w:r>
          </w:p>
        </w:tc>
        <w:tc>
          <w:tcPr>
            <w:tcW w:w="8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highlight w:val="yellow"/>
                <w:u w:val="none"/>
              </w:rPr>
              <w:t>耗材与设备为同一品牌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开展项目）名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稀释导管及压力监测套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测量传感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注：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提供的耗材按医疗器械管理的，须提供相应的医疗器械注册证或备案凭证复印件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，需投标人根据设备配套情况全规格型号报价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为开展业务所需耗材（开展项目）的测算量，与设备购置数量无关；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最高限价为采购单位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与市场调查品牌平均单价的乘积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10:21:48Z</dcterms:created>
  <dc:creator>Lenovo</dc:creator>
  <dc:description/>
  <dc:language>en-US</dc:language>
  <cp:lastModifiedBy>Lenovo</cp:lastModifiedBy>
  <dcterms:modified xsi:type="dcterms:W3CDTF">2025-01-11T10:2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