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商务和技术要求</w:t>
      </w:r>
    </w:p>
    <w:p>
      <w:pPr>
        <w:pStyle w:val="Normal"/>
        <w:widowControl w:val="false"/>
        <w:spacing w:lineRule="exact" w:line="560"/>
        <w:ind w:firstLine="560"/>
        <w:jc w:val="both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按照采购单位提供的技术要求拟制。采购评审时★、▲号或无标识指标的重要程度逐级递减。★指标为必须响应指标，任意一项不满足要求即做废标处理；★及▲标识的指标，投标人须按备注要求</w:t>
      </w:r>
      <w:r>
        <w:rPr>
          <w:rFonts w:ascii="黑体" w:hAnsi="黑体" w:cs="黑体"/>
          <w:b w:val="false"/>
          <w:color w:val="FF0000"/>
          <w:kern w:val="0"/>
          <w:sz w:val="28"/>
          <w:szCs w:val="28"/>
          <w:lang w:val="en-US" w:eastAsia="zh-CN" w:bidi="ar-SA"/>
        </w:rPr>
        <w:t>逐条提供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证明材料，备注未明确的默认提供企业承诺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eastAsia="黑体" w:cs="黑体"/>
          <w:b w:val="false"/>
          <w:b w:val="false"/>
          <w:color w:val="000000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</w:p>
    <w:p>
      <w:pPr>
        <w:pStyle w:val="Normal"/>
        <w:keepNext w:val="false"/>
        <w:keepLines w:val="false"/>
        <w:widowControl/>
        <w:jc w:val="center"/>
        <w:textAlignment w:val="bottom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highlight w:val="none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商务要求表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8"/>
        <w:gridCol w:w="465"/>
        <w:gridCol w:w="1305"/>
        <w:gridCol w:w="645"/>
        <w:gridCol w:w="1470"/>
        <w:gridCol w:w="2250"/>
        <w:gridCol w:w="1125"/>
        <w:gridCol w:w="480"/>
        <w:gridCol w:w="1016"/>
      </w:tblGrid>
      <w:tr>
        <w:trPr>
          <w:trHeight w:val="32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36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道微量注射泵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</w:tr>
      <w:tr>
        <w:trPr>
          <w:trHeight w:val="32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务要求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月内交付，交付地点由甲方指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约保证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，验收合格后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年限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维修响应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厂家自报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br w:type="page"/>
      </w:r>
      <w:r>
        <w:rPr>
          <w:rFonts w:cs="黑体" w:ascii="黑体" w:hAnsi="黑体"/>
          <w:b w:val="false"/>
          <w:color w:val="000000"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5"/>
        <w:gridCol w:w="658"/>
        <w:gridCol w:w="914"/>
        <w:gridCol w:w="756"/>
        <w:gridCol w:w="1600"/>
        <w:gridCol w:w="2055"/>
        <w:gridCol w:w="1061"/>
        <w:gridCol w:w="504"/>
        <w:gridCol w:w="1311"/>
      </w:tblGrid>
      <w:tr>
        <w:trPr>
          <w:trHeight w:val="570" w:hRule="atLeast"/>
        </w:trPr>
        <w:tc>
          <w:tcPr>
            <w:tcW w:w="938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90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-JQ06-W36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道微量注射泵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</w:tr>
      <w:tr>
        <w:trPr>
          <w:trHeight w:val="31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质</w:t>
            </w:r>
          </w:p>
        </w:tc>
        <w:tc>
          <w:tcPr>
            <w:tcW w:w="47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7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5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过四台注射泵组成泵站，可适用不同规格的注射器，将药物以设定的速率准确安全的进行静脉注射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，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</w:t>
            </w:r>
            <w:r>
              <w:rPr>
                <w:rStyle w:val="Font51"/>
                <w:rFonts w:eastAsia="宋体" w:cs="宋体" w:ascii="宋体" w:hAnsi="宋体"/>
                <w:lang w:val="en-US" w:eastAsia="zh-CN" w:bidi="ar"/>
              </w:rPr>
              <w:t>CE</w:t>
            </w:r>
            <w:r>
              <w:rPr>
                <w:rStyle w:val="Font51"/>
                <w:rFonts w:ascii="宋体" w:hAnsi="宋体" w:cs="宋体"/>
                <w:lang w:val="en-US" w:eastAsia="zh-CN" w:bidi="ar"/>
              </w:rPr>
              <w:t>认证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证书及中文翻译件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信息采集系统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供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输注工作站只需要一根电源线，可为系统内所有输液泵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注射泵模块集中供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任意组合功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输注工作站输液泵、注射泵数量、位置可任意组合。使用中，移动其中任何一台泵不影响其他单泵的正常工作，模块化设计，即插即用，支持热插拔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联功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输注工作站任意输注模块之间具备中继功能，具有顺序级联、循环级联、自定义级联，实现无缝连续输液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接口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输注工作站内置无线功能、具有多种接口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S23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接口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J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接口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S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接口、护士呼叫接口、滴数传感器接口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扫码功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输注工作站具有扫码功能，系统接入扫码枪，可以识别患者或药品的编号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历史记录功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输注工作站具有历史记录功能，最多可储存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000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条，通过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U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盘可以导出系统的历史记录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护士呼叫功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输注工作站具有护士呼叫功能，通过护士呼叫功能接口可连接医院的护士呼叫系统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输注工作站具有交直流自动切换功能，内置锂电池，交流输入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C100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V 50/60Hz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内部电池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C7.2V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泵模块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动识别注射器规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/6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内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品牌注射器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可定义注射器，新品牌注射器装载具备自动标定，精度可调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注射模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速度模式、微量模式、时间模式、体重模式、梯度模式、序列模式、首剂量模式、级联模式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种工作模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注射速度设定范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注射器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 ml/h</w:t>
              <w:br/>
              <w:t>1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注射器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 ml/h</w:t>
              <w:br/>
              <w:t>2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注射器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 ml/h</w:t>
              <w:br/>
              <w:t>3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注射器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0 ml/h</w:t>
              <w:br/>
              <w:t>50/6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注射器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0 ml/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流速步进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99.99ml/h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步进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1ml/h</w:t>
              <w:br/>
              <w:t>100.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9.9ml/h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步进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1ml/h</w:t>
              <w:br/>
              <w:t>1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0ml/h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步进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ml/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5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注射精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±2%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快预置量范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999.99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最小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步进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VO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速度设定范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.0 ml/h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，最小以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1ml/h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自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VO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功能可设置开或关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8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快排快进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器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ml/h</w:t>
              <w:br/>
              <w:t>1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器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ml/h</w:t>
              <w:br/>
              <w:t>2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器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0ml/h</w:t>
              <w:br/>
              <w:t>3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注射器：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0ml/h</w:t>
              <w:br/>
              <w:t>50/6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射器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ml/h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小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ml/h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变化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液晶屏显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注射状态、注射模式、流速、注射器品牌、累计量、剩余时间、压力信息、电池电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.10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阻塞压力报警阈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以分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档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kP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0kP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步进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 kP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压力单位可选择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P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mH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、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ar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s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1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夜间模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，设置夜间模式的开始时间和结束时间，在时间范围内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LC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屏幕背光变暗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态压力监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键锁功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持手动锁定与自动锁定。可设定锁定时间范围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—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钟，步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钟，锁定时间内无任何操作、任何报警时自动锁定按键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历史记录功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15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物库功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1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开机自检功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线功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18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防虹吸功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1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报警音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 步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.20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背光亮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 步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.21 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声光报警功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气泡报警、阻塞报警、开门报警、电池欠压、电池耗尽、操作遗忘、电机异常、将近完成、输液完成、滴数异常、电池缺失提示、交流掉电提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2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源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置锂电池，支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C100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V 50/60Hz  DC14.4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0mAh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2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部电池工作时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充电完成后，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ml/h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连续工作不小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2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功耗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V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25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重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5kg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2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全分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Ⅱ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F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型，外壳防护等级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IPX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可连续运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要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台配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控制面板、插件箱、注射泵模块、输液泵模块、电源线、保修卡、合格证、使用说明书、操作指示卡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，检测费用由中标供应商提供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指标为必须响应指标，任意一项不满足要求即做废标处理</w:t>
            </w:r>
          </w:p>
        </w:tc>
      </w:tr>
      <w:tr>
        <w:trPr>
          <w:trHeight w:val="39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负偏离≥</w:t>
            </w:r>
            <w:r>
              <w:rPr/>
              <w:t>4</w:t>
            </w:r>
            <w:r>
              <w:rPr/>
              <w:t>项，投标企业技术分值为</w:t>
            </w:r>
            <w:r>
              <w:rPr/>
              <w:t>0</w:t>
            </w:r>
            <w:r>
              <w:rPr/>
              <w:t>分</w:t>
            </w:r>
          </w:p>
        </w:tc>
      </w:tr>
      <w:tr>
        <w:trPr>
          <w:trHeight w:val="39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和“无标识”指标负偏离≥</w:t>
            </w:r>
            <w:r>
              <w:rPr/>
              <w:t>8</w:t>
            </w:r>
            <w:r>
              <w:rPr/>
              <w:t>项，投标企业技术分值为</w:t>
            </w:r>
            <w:r>
              <w:rPr/>
              <w:t>0</w:t>
            </w:r>
            <w:r>
              <w:rPr/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Font51">
    <w:name w:val="font51"/>
    <w:basedOn w:val="Style12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0:15:30Z</dcterms:created>
  <dc:creator>Lenovo</dc:creator>
  <dc:description/>
  <dc:language>en-US</dc:language>
  <cp:lastModifiedBy>Lenovo</cp:lastModifiedBy>
  <dcterms:modified xsi:type="dcterms:W3CDTF">2025-02-21T00:17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