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outlineLvl w:val="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一、商务要求</w:t>
      </w:r>
      <w:r>
        <w:rPr>
          <w:rFonts w:ascii="黑体" w:hAnsi="黑体" w:cs="黑体" w:eastAsia="黑体"/>
          <w:b/>
          <w:sz w:val="28"/>
          <w:szCs w:val="28"/>
        </w:rPr>
        <w:t>（商务条款均为实质性条款，不接受负偏离）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2"/>
        <w:gridCol w:w="2021"/>
        <w:gridCol w:w="4468"/>
        <w:gridCol w:w="1191"/>
      </w:tblGrid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一个月内交付，交付地点由甲方指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0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障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重复性故障，提供免费换新服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控制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更换的配件必须是原厂全新配件。如因更换配件（维修工程师误操作、配件质量问题等）导致设备故障扩大化，由投标人或实际服务机构承担责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知识产权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投标供应商应当保证采购单位在使用该物资或其任何一部分时，不受第三方侵权指控。同时，投标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企业承诺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val="en-US" w:eastAsia="zh-CN" w:bidi="ar"/>
              </w:rPr>
              <w:t>物资编目编码、打码贴签要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本项目对物资的编目编码、打码贴签要求，投标供应商应当予以明确响应，相关费用包含在报价中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黑体" w:hAnsi="黑体" w:eastAsia="黑体" w:cs="Times New Roman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Times New Roman" w:eastAsia="黑体"/>
                <w:kern w:val="0"/>
                <w:sz w:val="20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left="0" w:firstLine="560"/>
        <w:outlineLvl w:val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技术要求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7"/>
        <w:gridCol w:w="732"/>
        <w:gridCol w:w="897"/>
        <w:gridCol w:w="1046"/>
        <w:gridCol w:w="736"/>
        <w:gridCol w:w="1593"/>
        <w:gridCol w:w="1100"/>
        <w:gridCol w:w="648"/>
        <w:gridCol w:w="907"/>
      </w:tblGrid>
      <w:tr>
        <w:trPr>
          <w:trHeight w:val="57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服务类）</w:t>
            </w:r>
          </w:p>
        </w:tc>
      </w:tr>
      <w:tr>
        <w:trPr>
          <w:trHeight w:val="540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F50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关节镜主机系统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更换维修备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28</w:t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可用于施乐辉关节镜系统使用的配件及其附件的故障维修服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师实力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或实际服务机构拥有专业的技术支持团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企业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须为原厂或原厂合法医疗设备售后服务授权代理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资质或授权资料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企业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或实际服务机构应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全新关节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，型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20208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性能达到新配件的质量标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全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摄像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型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20056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性能达到新配件的质量标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全新双阀镜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，型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20082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性能达到新配件的质量标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内容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增全新腔镜导光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，型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-065-0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性能达到新配件的质量标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方法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完成后，故障排除，正常运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5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不接受企业负偏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1:16:15Z</dcterms:created>
  <dc:creator>admin</dc:creator>
  <dc:description/>
  <dc:language>en-US</dc:language>
  <cp:lastModifiedBy>admin</cp:lastModifiedBy>
  <dcterms:modified xsi:type="dcterms:W3CDTF">2025-02-27T01:1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