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  <w:lang w:val="zh-CN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按照采购单位提供的技术要求拟制。采购单位根据项目实际情况及各项指标的重要程度，在序号列逐条进行标识（标识包含：“★”、“▲”或“无标识”）。采购评审时★、▲号或无标识指标的重要程度逐级递减，★指标为必须响应指标，任意一项不满足要求即做废标处理；★及▲标识的指标均需投标企业提供证明材料，未明确的默认由企业提供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540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微创测量的辅助诊断工具来监控血压、心肺功能、循环和器官功能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，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平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平台，主机平台可实现通过热稀释法校正连续心输出量、定量监测肺水、中心静脉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无创测定吲哚菁绿监测肝脏储备功能，通过桡动脉测量心排出量技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时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,US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血流动力学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波形分析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VRI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可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功能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管外肺水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通透性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血管外肺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L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注射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nj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4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液体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3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故障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信号异常报警及提示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输出量测量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心输出量校正模块和温度、压力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传感器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2"/>
          <w:szCs w:val="2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2"/>
          <w:szCs w:val="22"/>
          <w:lang w:eastAsia="zh-CN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733"/>
        <w:gridCol w:w="626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耗材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（试剂）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与设备为同一品牌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或耗材（试剂）为设备生产企业定制的唯一代工品牌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稀释导管及压力监测套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测量传感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TextBody"/>
        <w:spacing w:lineRule="exact" w:line="560" w:before="0" w:after="0"/>
        <w:ind w:firstLine="560"/>
        <w:rPr>
          <w:rFonts w:ascii="宋体" w:hAnsi="宋体" w:cs="宋体"/>
          <w:bCs/>
          <w:i/>
          <w:i/>
          <w:iCs/>
          <w:color w:val="A5A5A5"/>
          <w:sz w:val="28"/>
          <w:szCs w:val="28"/>
          <w:lang w:val="en-US" w:eastAsia="zh-CN"/>
        </w:rPr>
      </w:pPr>
      <w:r>
        <w:rPr>
          <w:rFonts w:cs="宋体" w:ascii="宋体" w:hAnsi="宋体"/>
          <w:bCs/>
          <w:i/>
          <w:iCs/>
          <w:color w:val="A5A5A5"/>
          <w:sz w:val="28"/>
          <w:szCs w:val="28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0:17:14Z</dcterms:created>
  <dc:creator>Lenovo</dc:creator>
  <dc:description/>
  <dc:language>en-US</dc:language>
  <cp:lastModifiedBy>Lenovo</cp:lastModifiedBy>
  <dcterms:modified xsi:type="dcterms:W3CDTF">2025-07-10T00:1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