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8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宋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  <w:t>适用于泪道破损、狭窄、阻塞或缺失导致的泪溢治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6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双泪小管置入式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主体部分为细长管，一端或两端连接探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双泪小管置入式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体为硅胶，探针为金属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双泪小管置入式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针长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±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硅胶管长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±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内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0±0.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外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±0.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单泪小管置入式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主体部分为细长管，一端头部为盘状或领状，头端与管体连接处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°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另一端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连接探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单泪小管置入式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体为硅胶，一端探针为金属材质，</w:t>
            </w:r>
            <w:r>
              <w:rPr>
                <w:rFonts w:ascii="黑体" w:hAnsi="黑体" w:cs="黑体" w:eastAsia="宋体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  <w:t>表面光滑处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单泪小管置入式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探针长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±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硅胶管长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±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内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0±0.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外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±0.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头部与管体连接处长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±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盘状或领状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-4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经内眦结膜囊置入型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状结构，头端圆盘形或椭圆形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经内眦结膜囊置入型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经内眦结膜囊置入型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头部圆盘或椭圆形直径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经内眦结膜囊置入型表面处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粘连处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3:54Z</dcterms:created>
  <dc:creator>admin</dc:creator>
  <dc:description/>
  <dc:language>en-US</dc:language>
  <cp:lastModifiedBy>admin</cp:lastModifiedBy>
  <dcterms:modified xsi:type="dcterms:W3CDTF">2025-10-28T11:0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D117332664485A7D2F6DEA6F8C7A3</vt:lpwstr>
  </property>
  <property fmtid="{D5CDD505-2E9C-101B-9397-08002B2CF9AE}" pid="3" name="KSOProductBuildVer">
    <vt:lpwstr>2052-11.1.0.13703</vt:lpwstr>
  </property>
</Properties>
</file>