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6"/>
        <w:gridCol w:w="1236"/>
        <w:gridCol w:w="675"/>
        <w:gridCol w:w="5064"/>
        <w:gridCol w:w="850"/>
        <w:gridCol w:w="1022"/>
      </w:tblGrid>
      <w:tr>
        <w:trPr>
          <w:trHeight w:val="1111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体外核酸片段扩增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等相关证明材料</w:t>
            </w:r>
          </w:p>
        </w:tc>
      </w:tr>
      <w:tr>
        <w:trPr>
          <w:trHeight w:val="1123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应模块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可更换的反应模块，包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x0.2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梯度单槽模块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x48x0.2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槽梯度模块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单槽梯度模块、定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梯度模块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等相关证明材料</w:t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槽模块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x48x0.2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槽模块，具备温度梯度功能，可独立运行两个不同的程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等相关证明材料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梯度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动态温度梯度功能，可同时运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不同的温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证所有孔在设定温度下孵育时间一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等相关证明材料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梯度温差范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温方法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导体加热制冷方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范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00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控准确度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2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控均一性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4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℃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内达到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升降温速率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℃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梯度设置方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需设置最高和最低温度，设备可以自动动态分布温度梯度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检测报告等相关证明材料</w:t>
            </w:r>
          </w:p>
        </w:tc>
      </w:tr>
      <w:tr>
        <w:trPr>
          <w:trHeight w:val="856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升级功能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以直接升级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模块六通道荧光定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等相关证明材料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液晶显示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方案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同品牌聚合酶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T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合解决方案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等相关证明材料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包含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基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；样品模块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x48x0.2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槽梯度模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及配置清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1:51:46Z</dcterms:created>
  <dc:creator>陈佩仪</dc:creator>
  <dc:description/>
  <dc:language>en-US</dc:language>
  <cp:lastModifiedBy>陈佩仪</cp:lastModifiedBy>
  <dcterms:modified xsi:type="dcterms:W3CDTF">2025-10-11T01:5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