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3"/>
        <w:gridCol w:w="666"/>
        <w:gridCol w:w="4604"/>
        <w:gridCol w:w="784"/>
        <w:gridCol w:w="1213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基本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  <w:t>用于眼科手术，满足白内障手术、网脱手术的要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标准规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eastAsia="zh-CN"/>
              </w:rPr>
              <w:t>通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NMPA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6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白内障包配置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包括但不限于中单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4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包布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洞巾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手术衣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纱布块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3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量杯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棉签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5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镊子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8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玻切包配置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  <w:t>★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包括但不限于中单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4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包布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洞巾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手术衣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纱布块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5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量杯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棉签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15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镊子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量碗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-SA"/>
              </w:rPr>
              <w:t>×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中单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~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~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中单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宋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无纺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中单克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包布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~1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~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包布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无纺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包布克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洞巾尺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±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±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椭圆孔洞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洞巾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无纺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洞巾克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手术衣样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长袖带兜标准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手术衣大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*150,130*15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手术衣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SMMS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无纺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手术衣克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纱布块大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5*7.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c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相关</w:t>
            </w:r>
            <w:r>
              <w:rPr>
                <w:rFonts w:ascii="宋体" w:hAnsi="宋体" w:cs="宋体" w:eastAsia="宋体"/>
                <w:kern w:val="0"/>
                <w:sz w:val="20"/>
              </w:rPr>
              <w:t>证明材料</w:t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纱布块层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量杯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塑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量杯容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-100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棉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单头、圆头棉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镊子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塑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镊子长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c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量碗材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塑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量碗容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m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lang w:eastAsia="zh-CN"/>
              </w:rPr>
              <w:t>量碗碗口直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c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szCs w:val="20"/>
              </w:rPr>
              <w:t>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03:54Z</dcterms:created>
  <dc:creator>admin</dc:creator>
  <dc:description/>
  <dc:language>en-US</dc:language>
  <cp:lastModifiedBy>admin</cp:lastModifiedBy>
  <dcterms:modified xsi:type="dcterms:W3CDTF">2025-11-05T07:4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D117332664485A7D2F6DEA6F8C7A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