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43"/>
        <w:gridCol w:w="666"/>
        <w:gridCol w:w="4604"/>
        <w:gridCol w:w="784"/>
        <w:gridCol w:w="1213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79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基本要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宋体" w:cs="黑体"/>
                <w:i/>
                <w:i/>
                <w:i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治疗眼病手术中用于堵塞泪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标准规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NMPA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认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val="en-US" w:eastAsia="zh-CN"/>
              </w:rPr>
              <w:t>认证证书</w:t>
            </w:r>
          </w:p>
        </w:tc>
      </w:tr>
      <w:tr>
        <w:trPr>
          <w:trHeight w:val="6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无孔泪点塞材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硅橡胶材料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无孔泪点塞设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头部为盘状，尾部为栓状，体部圆柱形，一次性安装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无孔泪点塞尺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头部直径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±0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尾部直径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±0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主体部分直径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5±0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总长度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8±0.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带孔泪点塞材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宋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硅橡胶材料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带孔泪点塞设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头部为盘状，尾部为栓状，头部及尾部中间有孔洞，整个管体中空，体部圆柱形，一次性安装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带孔泪点塞尺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头部直径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±0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尾部直径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±0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主体部分直径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5±0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总长度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8±0.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内孔直径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±0.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1:03:24Z</dcterms:created>
  <dc:creator>admin</dc:creator>
  <dc:description/>
  <dc:language>en-US</dc:language>
  <cp:lastModifiedBy>admin</cp:lastModifiedBy>
  <dcterms:modified xsi:type="dcterms:W3CDTF">2025-10-28T11:0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CF8F4544C54AAEBCD9E55FC4524124</vt:lpwstr>
  </property>
  <property fmtid="{D5CDD505-2E9C-101B-9397-08002B2CF9AE}" pid="3" name="KSOProductBuildVer">
    <vt:lpwstr>2052-11.1.0.13703</vt:lpwstr>
  </property>
</Properties>
</file>