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12" w:before="0" w:after="240"/>
        <w:ind w:left="0" w:hanging="0"/>
        <w:jc w:val="center"/>
        <w:outlineLvl w:val="0"/>
        <w:rPr>
          <w:rFonts w:ascii="宋体" w:hAnsi="宋体" w:cs="宋体"/>
          <w:sz w:val="44"/>
          <w:szCs w:val="44"/>
          <w:lang w:val="zh-CN"/>
        </w:rPr>
      </w:pPr>
      <w:r>
        <w:rPr>
          <w:rFonts w:ascii="宋体" w:hAnsi="宋体" w:cs="宋体"/>
          <w:sz w:val="44"/>
          <w:szCs w:val="44"/>
          <w:lang w:val="zh-CN"/>
        </w:rPr>
        <w:t>采购项目技术和商务要求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5"/>
        <w:gridCol w:w="1077"/>
        <w:gridCol w:w="6494"/>
        <w:gridCol w:w="974"/>
      </w:tblGrid>
      <w:tr>
        <w:trPr>
          <w:trHeight w:val="387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</w:rPr>
              <w:t>技术要求</w:t>
            </w:r>
          </w:p>
        </w:tc>
      </w:tr>
      <w:tr>
        <w:trPr>
          <w:trHeight w:val="5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技术和性能参数名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招标参数和性能要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基本要求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现有设备、系统功能架构及历史数据延续、可用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项目支持本系统产生数据的应用和管理，允许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c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其他系统获取的病人基本信息及相关医疗数据，减少医生手工录入患者信息的操作。（投标方提供承诺函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技术和性能参数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所有产品均为国产品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79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存储管理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数据备份与归档功能（提供数据备份归档管理系统软件著作权登记证书）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备份内容显示：开始执行备份时间、结束备份时间、备份了多少数据记录、异常的记录信息；错误日志详细显示，可根据时间查询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程序第一次运行时，程序需要提示用户需要设定第一次备份时间（日期）。之后的备份时间按备份频率为周期进行。再次启动的时候，程序以日志中记录的日期为基础自动计算备份日期。如果无法找到日志。处理同第一次启动程序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4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备份功能包括备份数据库和文件。数据库通过数据库任务中的备份功能实现。备份文件通过后面描述进行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归档内容显示：开始执行归档时间、结束归档时间、归档了多少数据记录、异常的记录信息；错误日志详细显示，可根据时间查询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程序第一次运行时，程序需要提示用户需要设定第一次归档时间（日期）。之后的备份时间按归档频率为周期进行。再次启动的时候，程序以日志中记录的日期为基础自动计算归档日期。如果无法找到日志。处理同第一次启动程序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7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归档内容为以每条检查为核心的相关磁盘数据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8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设置存储影像的服务器位置信息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FTP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和保安信息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9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在线存储全部影像资料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10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数据存储预警，容量快达到设定上限时，系统自动预警提示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局域网内远程管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2.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影像资料按日期目录存储，并可设定每个目录的容量上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3.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在数据库服务器建立病人的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ID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号与影像内容及存储位置的对照表，实现电子病历化管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4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HL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OCK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通讯、中间数据库、程序对接接口等方式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HIS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ACS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等系统集成对接；（提供接口交互系统软件著作权登记证书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5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满足电子病历应用等级五级要求和互联互通四级甲等要求；（提供临床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WEB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发布管理系统软件著作权登记证书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0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预约登记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自动提取患者基本信息，完成检查预约登记等操作。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提取电子申请单和自动预约；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自动生成各个检查房间的排队队列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记录病人基本信息（姓名、年龄、联系方式、检查号、检查类型等）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登记病人时，自动识别是新患者还是老患者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对于部分显像项目支持一次登记两次检查时间的情况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7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将中文姓名自动转换为拼音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8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可打印预约通知单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9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登记工作站支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DICOM WORKLIS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功能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·10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与在建预约平台数据对接。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·11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满足用户个性化的预约排队需求。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239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管理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查看患者基本信息、问诊信息与注射药物信息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·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具有呼叫功能，呼叫患者到检查室进行检查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任务列表：对于不具备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DICOM WORKLIS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的设备，为本科室提供待检查患者列表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4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自动完成图像与信息的匹配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状态更新，更新患者的已到检、检查完成等状态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bidi="ar"/>
              </w:rPr>
            </w:r>
          </w:p>
        </w:tc>
      </w:tr>
      <w:tr>
        <w:trPr>
          <w:trHeight w:val="269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融合处理软件</w:t>
            </w:r>
          </w:p>
        </w:tc>
        <w:tc>
          <w:tcPr>
            <w:tcW w:w="6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重组：对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及核磁图像进行重组显示，并对比显示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FUSED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的横切面、矢状面和冠状面。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多种影像显示模式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 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融合：对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的横切面、矢状面和冠状面进行融合，融合比例可调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 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.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融合图像序列切换：无需关闭窗口，能够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融合界面进行不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序列切换显示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4.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图像的任意多角度重建，可通过旋转图像或旋转定位线的方式对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进行斜面重组，医生可多角度多侧面观察病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脑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正位功能，对于经常发生的患者头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摆位不正的情况，支持软件中对脑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进行重新位置校正，校正后的图像进行多平面重组，确保图像的准确与位置的适中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融合图像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MI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重建，以固定层厚进行融合图像重建，通过滑杆实现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MI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图像融合重建；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·7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多次检查融合图像同屏对比功能：患者多次检查的同屏对比功能，可方便的查看一个患者的多次检查图像。最大可支持次六检查影像的同屏对比。且可任意修改显示模式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8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肿瘤对比影像的同步调整：多次检查可连动调整，拖动某一检查的影像序列与位置，其它检查自动同步定位；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9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肿瘤对比影像的同部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连动测量：在一次检查的影像上勾画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值测量感兴区，自动在其它检查上同部位勾画相同区域，确保对相同肿瘤部位进行对比评估，避免两次手动勾画的误差；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10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多区域病灶智能识别功能：通过设定一个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值，系统自动将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图像上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值超出该值范围的区域以高亮颜色显示，辅助医生快速定位所有的病变区域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自定义显示模式功能，医生可根据阅片习惯自由设定显示模式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MI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图像三维投影：支持图像三维投影，生成立体影像，可动态旋转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 xml:space="preserve">·13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显示过程中可自定义显示层厚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·14.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显示过程中可自定义浏览步距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支持将多次检查的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PET-CT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图像打印在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同一胶片上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右键调整窗宽窗位，支持全部调整与单幅调整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图像的像素值测量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联动定位：支持定位线、定位键头、快捷键、鼠标滚轮等多种方式快速联动定位不同截面的图像，调整某一截面图像时，其它截面图像实时联动调整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9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标注：支持方便的在图像上进行任意形状、键头、线条等类型的标注，可自动在同一截面和所有图像上同时标注；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 w:bidi="ar"/>
              </w:rPr>
              <w:t>（需提供该功能承诺函及提供软件截图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bidi="ar"/>
              </w:rPr>
              <w:t>20. ·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bidi="ar"/>
              </w:rPr>
              <w:t>图像旋转与镜像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2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患者信息保密功能：可隐藏患者姓名、性别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ID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号、医院名等信息，方便学术交流，隐藏或保留哪些信息项可自定义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2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输出胶片：所见即所得的胶片输出功能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23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联动缩放：具有单一图像、同一截面图像、同一种类图像、所有图像的联动缩放功能，支持自定义缩放级数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24. ·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图像位移，可拖动图像漫游浏览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25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图像回传：支持将本地的原始数据回传到原机进行再次处理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26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图像导出：支持将当前显示图像导出为计算机通用的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JPG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BM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格式图像。三维投影图像可导出为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AVI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格式图像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27.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伪彩设定：提供十几种伪彩格式进行选择着色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28.·PET-MR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图像融合处理软件与现有核医学信息系统无缝集成，包括与医院现有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HIS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 w:bidi="ar"/>
              </w:rPr>
              <w:t>、体检等信息系统等系统集成，如产生集成或接口费用需由中标公司承担；（提供该功能承诺函及提供该功能软件截图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1289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6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2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异机配准与融合处理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将外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与本机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进行异机配准与融合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外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DICO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的导入功能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任意序列异机融合的列表选择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4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异机融合与同机融合在同一软件内完成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异机融合的图像可生成报告典型图像，加入到临床报告中，变相得到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报告图像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6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位移的微调功能：支持单独调整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CT/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图像的位置，对融合结果进行手工精准干预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3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TL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T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专业测量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核医学图像定量分析系统软件功能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核医学图像定量分析系统软件著作权登记证书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要求定量分析软件为中文版本，非集成国外第三方软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3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SU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值测量，测量结果包括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SUVmean, SUVmax, SUVAV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SUL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值测量，测量结果包括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SULmean, SULmax, SULav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TL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（病变部位总糖酵解量）值测量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MT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（病灶体积）值测量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7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提供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SUV PEAK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值测量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8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病灶的自动勾画，自动勾画不规则肿瘤病灶边缘，并支持通过改变阈值实时调整勾画区域，并给出病灶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X\Y\Z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坐标值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9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将当前勾画测量的病灶分析值进行独立保存，可对病灶进行原发灶、转移灶标定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0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对当前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PE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图像进行测量时联动测量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窗口相同位置的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值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定量分析值支持自定义显示，通过设置可只显示医生想要的定量分析值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27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报告输出与审核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具有“已预约”“已登记”“未写”“未审核”“退回”“已审核”“已出胶片”等状态分类，选中些状态即可查看符合的全部患者列表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医生编写报告过程中可调阅电子申请单查看医嘱与病史信息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3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可调出高级检索界面进行细致、精确的搜索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4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内置报告模板。报告模板可根据医生需求随时添加、修改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5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公用模板与私用模板，所有模板可自定义增加、删除与修改；（需提供该功能承诺函及提供软件截图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报告电子审核；上级医生可批准或驳回下级医生的初步诊断，并加注评语最后由医生打印报告，留下历史修改记录与审核记录内容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7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典型报告收藏功能，并支持个人收藏与公共收藏两种模式（提供典型库系统软件著作权登记证书）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8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报告自动校验功能，如：男性患者诊断出现子宫字样，保存时提示报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9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语音报告功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0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病人随访管理功能，支持自定义随访模版与智能提醒，系统登陆时提醒当天待随访信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11. 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根据核医学需求设计的随访软件（提供科研随访系统软件著作权登记证书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支持至少五个数据标引记录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13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>随访内容结构化存储，标引等内容可以进行精确查询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43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治疗效果评估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用于治疗前后多次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的效果评估，向临床提供客观评估报告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要求治疗效果评估软件为中文软件，非集成第三方软件，整合在报告软件中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多次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C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同屏对比融合显示功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联动定位调整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5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感兴区勾画联动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6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专业评估用测量工具：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TL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测量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T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测量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测量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7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支持标记病灶位置，病灶类型，并自动记录病灶各种测量值大小，包含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U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值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MTV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值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TLG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值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UL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值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UVpeak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值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8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标记后的病灶，再次打开时可一键快速追踪定位到相应病灶位置。支持查看当次检查的测量值，文字标注等信息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9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效果评估输出模块，测量结果、对比直方图、典型图像标准化生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0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单个病灶结果直方图对比治疗前后数值变化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1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原发灶与转移灶的总量对比分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2.</w:t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全身病灶测量值导出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EXCEL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文件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科室智能管理软件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病房人员工作排班，工作量统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yellow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yellow"/>
                <w:lang w:bidi="ar"/>
              </w:rPr>
            </w:r>
          </w:p>
        </w:tc>
      </w:tr>
      <w:tr>
        <w:trPr>
          <w:trHeight w:val="166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2.1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存储扩容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2 Gb SAS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外置磁盘扩展柜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现有服务器的存储扩展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硬盘：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T x 1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块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=48T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存储控制器：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SAS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阵列卡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 xml:space="preserve">2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条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0.5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米 迷你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SAS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连接线、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条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PDU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互连线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双电源和风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7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预约登记工作站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CPU ≥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双核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内存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G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网卡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 100/1000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硬盘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≥128SSD+1T SATA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光驱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 DVD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显示器 ：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英寸液晶显示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7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电子叫号系统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英寸智能广告机（小候诊室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2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检查管理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工作站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CPU ≥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双核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内存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G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网卡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 100/1000M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硬盘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≥128SSD+1T SATA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光驱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 DVD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显示器 ：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英寸液晶显示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93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PET-MR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影像融合处理与报告工作站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CPU ≥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四核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内存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≥8G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网卡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 100/1000M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 xml:space="preserve">硬盘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:≥128SSD+1T SATA</w:t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光驱：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DVD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刻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寸液晶显示器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高拍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6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彩色医用显示器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.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教学演示屏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显示屏幕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套</w:t>
            </w:r>
          </w:p>
        </w:tc>
      </w:tr>
      <w:tr>
        <w:trPr>
          <w:trHeight w:val="17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商务要求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要求投标厂商具有完整的核医学信息化流程软件，实现从预约、登记、叫号、问诊、注射、检查、报告、发布的全流程应用（提供核医学信息管理系统软件著作权登记证书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满足电子病历应用等级五级要求和互联互通四级甲等要求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  <w:szCs w:val="20"/>
                <w:lang w:bidi="ar"/>
              </w:rPr>
              <w:t>担任本项目经理须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szCs w:val="20"/>
                <w:lang w:bidi="ar"/>
              </w:rPr>
              <w:t>PM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  <w:szCs w:val="20"/>
                <w:lang w:bidi="ar"/>
              </w:rPr>
              <w:t>项目管理专家证书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、类似项目建设经验、项目经理调动各项资源能力，确保所采取的措施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到位；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报警及安全指标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设备指标异常提示和安全报警声、光指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设备不良事件情况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设备近三年不良事件情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况（出具报告或承诺函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yellow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highlight w:val="yellow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配置需求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对设备软件、硬件等基本要求和特殊需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配件指设备正常使用时的必备零配件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物联网支持功能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 w:bidi="ar"/>
              </w:rPr>
              <w:t>可配合医院物联网建设，实现核医学医疗过程的安全管控、过程管理、数据预警、患者轨迹跟踪与记录，实现物联网闭环管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yellow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highlight w:val="yellow"/>
                <w:lang w:eastAsia="zh-CN" w:bidi="ar"/>
              </w:rPr>
            </w:r>
          </w:p>
        </w:tc>
      </w:tr>
      <w:tr>
        <w:trPr>
          <w:trHeight w:val="562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</w:rPr>
              <w:t>商务要求</w:t>
            </w:r>
            <w:r>
              <w:rPr>
                <w:rFonts w:eastAsia="黑体" w:cs="黑体" w:ascii="黑体" w:hAnsi="黑体"/>
                <w:color w:val="000000"/>
              </w:rPr>
              <w:t>(</w:t>
            </w:r>
            <w:r>
              <w:rPr>
                <w:rFonts w:ascii="黑体" w:hAnsi="黑体" w:cs="黑体" w:eastAsia="黑体"/>
                <w:color w:val="000000"/>
              </w:rPr>
              <w:t>均为实质性响应条款）</w:t>
            </w:r>
          </w:p>
        </w:tc>
      </w:tr>
      <w:tr>
        <w:trPr>
          <w:trHeight w:val="15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售后条款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服务期内出现紧急故障情况，公司应在收到服务请求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分钟内响应，必要时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个小时内到现场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个小时内解决问题。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项目实施需由原厂工程师完成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3.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原厂售后服务承诺函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服务期内提供每年免费走访和一年不少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次的巡检服务并提供巡检报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92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保修年限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年，保修期内开机率不低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95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（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年计算，含节假日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，未达到要求的开机率天数，按双倍天数顺延保修期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预防性维修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定期维护保养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保修期内按维修手册要求提供定期维护保养服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维修响应时间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维修到达现场时间≤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个工作日（京内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维修到达现场时间≤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个工作日（京外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配件报价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消耗性配件（年平均更换大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次的配件）和高值配件（价格大于设备成交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以上）的报价清单，且高值配件报价之和不得高于设备成交价的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11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升级与软件维护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保修期内免费升级和软件维护；保修期外，原软件维护仅收工时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维修工时费计算方法及价格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至少提供按小时计费和按故障点计费两种方式，用户可自行选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专用工具、资料及其它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设备配套的维修专用工具（如有），资料（操作手册、维修手册等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培训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提供不少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次或三个工作日的使用培训和工程师培训（厂家自报方式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交货期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合同签订后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个月内交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付款方式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合同签署，硬件设备到货且软件安装运行后，支付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30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，验收合格后支付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65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，质保期满支付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2025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备注：</w:t>
            </w: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商务条款及硬件部分不接受负偏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lang w:val="zh-CN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加注“</w:t>
            </w: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、“</w:t>
            </w: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号的技术指标均需提供</w:t>
            </w:r>
            <w:r>
              <w:rPr>
                <w:rFonts w:ascii="Times New Roman" w:hAnsi="Times New Roman" w:cs="Times New Roman"/>
                <w:b/>
                <w:bCs/>
                <w:lang w:val="zh-CN" w:eastAsia="zh-CN"/>
              </w:rPr>
              <w:t>证明材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技术和商务</w:t>
            </w:r>
            <w:r>
              <w:rPr>
                <w:rFonts w:ascii="Times New Roman" w:hAnsi="Times New Roman" w:cs="Times New Roman"/>
                <w:b/>
                <w:bCs/>
                <w:lang w:val="zh-CN" w:eastAsia="zh-CN"/>
              </w:rPr>
              <w:t>指标为文字性描述内容则提供全部响应承诺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lang w:val="zh-CN" w:eastAsia="zh-CN"/>
              </w:rPr>
              <w:t>供应商须提供相关技术指标证明材料予以佐证（证明材料不限于产品规格表、制造商官方网站发布的产品信息、说明书等或检测机构出具的检测报告等技术资料支持的、产品彩页、技术白皮书、厂家出具的技术证明文件、实物照片、软件功能截图等）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8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0pt;mso-wrap-distance-top:0pt;mso-wrap-distance-bottom:0pt;margin-top:0pt;mso-position-vertical-relative:text;margin-left:440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  <w:bCs/>
        <w:sz w:val="21"/>
        <w:szCs w:val="21"/>
      </w:rPr>
      <w:t>招标文件</w:t>
    </w:r>
    <w:r>
      <w:rPr>
        <w:rFonts w:ascii="楷体_GB2312" w:hAnsi="楷体_GB2312" w:eastAsia="楷体_GB2312"/>
        <w:bCs/>
        <w:sz w:val="21"/>
        <w:szCs w:val="21"/>
      </w:rPr>
      <w:t xml:space="preserve">                                                             </w:t>
    </w:r>
    <w:r>
      <w:rPr>
        <w:rFonts w:ascii="楷体_GB2312" w:hAnsi="楷体_GB2312" w:cs="华文中宋" w:eastAsia="楷体_GB2312"/>
        <w:sz w:val="21"/>
        <w:szCs w:val="21"/>
      </w:rPr>
      <w:t xml:space="preserve">       </w:t>
    </w:r>
    <w:r>
      <w:rPr>
        <w:rFonts w:ascii="楷体_GB2312" w:hAnsi="楷体_GB2312" w:cs="华文中宋" w:eastAsia="楷体_GB2312"/>
        <w:sz w:val="21"/>
        <w:szCs w:val="21"/>
      </w:rPr>
      <w:t>投标文件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文档结构图 字符"/>
    <w:qFormat/>
    <w:rPr>
      <w:sz w:val="24"/>
      <w:szCs w:val="24"/>
      <w:shd w:fill="000080" w:val="clear"/>
    </w:rPr>
  </w:style>
  <w:style w:type="character" w:styleId="Style12">
    <w:name w:val="批注文字 字符"/>
    <w:qFormat/>
    <w:rPr>
      <w:sz w:val="24"/>
      <w:szCs w:val="24"/>
    </w:rPr>
  </w:style>
  <w:style w:type="character" w:styleId="Style13">
    <w:name w:val="正文文本 字符"/>
    <w:qFormat/>
    <w:rPr>
      <w:sz w:val="21"/>
      <w:szCs w:val="24"/>
    </w:rPr>
  </w:style>
  <w:style w:type="character" w:styleId="Style14">
    <w:name w:val="正文文本缩进 字符"/>
    <w:qFormat/>
    <w:rPr>
      <w:sz w:val="24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21">
    <w:name w:val="正文文本缩进 2 字符"/>
    <w:qFormat/>
    <w:rPr>
      <w:sz w:val="24"/>
      <w:szCs w:val="24"/>
    </w:rPr>
  </w:style>
  <w:style w:type="character" w:styleId="Style16">
    <w:name w:val="批注框文本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sz w:val="21"/>
      <w:szCs w:val="24"/>
    </w:rPr>
  </w:style>
  <w:style w:type="character" w:styleId="Style19">
    <w:name w:val="批注主题 字符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character" w:styleId="Char">
    <w:name w:val="列出段落 Char"/>
    <w:qFormat/>
    <w:rPr>
      <w:sz w:val="24"/>
      <w:szCs w:val="24"/>
    </w:rPr>
  </w:style>
  <w:style w:type="character" w:styleId="Font01">
    <w:name w:val="font01"/>
    <w:qFormat/>
    <w:rPr>
      <w:rFonts w:ascii="Wingdings 2" w:hAnsi="Wingdings 2" w:eastAsia="Wingdings 2" w:cs="Wingdings 2"/>
      <w:i w:val="false"/>
      <w:color w:val="000000"/>
      <w:sz w:val="20"/>
      <w:szCs w:val="20"/>
      <w:u w:val="none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Font91">
    <w:name w:val="font91"/>
    <w:qFormat/>
    <w:rPr>
      <w:rFonts w:ascii="黑体" w:hAnsi="黑体" w:eastAsia="黑体" w:cs="黑体"/>
      <w:i w:val="false"/>
      <w:color w:val="000000"/>
      <w:sz w:val="22"/>
      <w:szCs w:val="22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1111111199999Char">
    <w:name w:val="1111111199999 Char"/>
    <w:qFormat/>
    <w:rPr>
      <w:sz w:val="21"/>
    </w:rPr>
  </w:style>
  <w:style w:type="character" w:styleId="Applestylespan">
    <w:name w:val="apple-style-span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5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4">
    <w:name w:val="纯文本"/>
    <w:basedOn w:val="Normal"/>
    <w:next w:val="Contents8"/>
    <w:qFormat/>
    <w:pPr/>
    <w:rPr>
      <w:rFonts w:ascii="宋体" w:hAnsi="宋体" w:cs="Courier New"/>
      <w:kern w:val="2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exact" w:line="540"/>
      <w:ind w:firstLine="63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4">
    <w:name w:val="正文文本 2"/>
    <w:basedOn w:val="Normal"/>
    <w:qFormat/>
    <w:pPr>
      <w:jc w:val="center"/>
    </w:pPr>
    <w:rPr>
      <w:sz w:val="21"/>
    </w:rPr>
  </w:style>
  <w:style w:type="paragraph" w:styleId="Style2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</w:rPr>
  </w:style>
  <w:style w:type="paragraph" w:styleId="Index1">
    <w:name w:val="Index 1"/>
    <w:basedOn w:val="Normal"/>
    <w:next w:val="Normal"/>
    <w:pPr/>
    <w:rPr/>
  </w:style>
  <w:style w:type="paragraph" w:styleId="Style28">
    <w:name w:val="批注主题"/>
    <w:basedOn w:val="Style23"/>
    <w:next w:val="Style23"/>
    <w:qFormat/>
    <w:pPr/>
    <w:rPr>
      <w:b/>
      <w:bCs/>
    </w:rPr>
  </w:style>
  <w:style w:type="paragraph" w:styleId="25">
    <w:name w:val="正文首行缩进 2"/>
    <w:basedOn w:val="TextBodyIndent"/>
    <w:qFormat/>
    <w:pPr>
      <w:ind w:left="420" w:firstLine="420"/>
    </w:pPr>
    <w:rPr>
      <w:rFonts w:ascii="Calibri" w:hAnsi="Calibri" w:cs="Calibri"/>
      <w:kern w:val="2"/>
      <w:sz w:val="28"/>
      <w:szCs w:val="28"/>
      <w:lang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12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Style29">
    <w:name w:val="正文+缩进"/>
    <w:basedOn w:val="Normal"/>
    <w:qFormat/>
    <w:pPr>
      <w:ind w:firstLine="200"/>
    </w:pPr>
    <w:rPr/>
  </w:style>
  <w:style w:type="paragraph" w:styleId="Style3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26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Style31">
    <w:name w:val="样式"/>
    <w:qFormat/>
    <w:pPr>
      <w:widowControl w:val="false"/>
      <w:bidi w:val="0"/>
      <w:spacing w:lineRule="auto" w:line="360"/>
      <w:ind w:firstLine="482"/>
      <w:jc w:val="both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121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31">
    <w:name w:val="标题 31"/>
    <w:basedOn w:val="Normal"/>
    <w:qFormat/>
    <w:pPr>
      <w:spacing w:lineRule="exact" w:line="751"/>
      <w:ind w:left="2567" w:hanging="0"/>
      <w:outlineLvl w:val="3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41">
    <w:name w:val="标题 41"/>
    <w:basedOn w:val="Normal"/>
    <w:qFormat/>
    <w:pPr>
      <w:spacing w:before="1" w:after="0"/>
      <w:ind w:left="106" w:hanging="0"/>
      <w:outlineLvl w:val="4"/>
    </w:pPr>
    <w:rPr>
      <w:b/>
      <w:bCs/>
      <w:sz w:val="32"/>
      <w:szCs w:val="32"/>
    </w:rPr>
  </w:style>
  <w:style w:type="paragraph" w:styleId="27">
    <w:name w:val="列出段落2"/>
    <w:basedOn w:val="Normal"/>
    <w:qFormat/>
    <w:pPr>
      <w:ind w:firstLine="420"/>
    </w:pPr>
    <w:rPr/>
  </w:style>
  <w:style w:type="paragraph" w:styleId="1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14">
    <w:name w:val="14正文加粗"/>
    <w:basedOn w:val="Normal"/>
    <w:qFormat/>
    <w:pPr>
      <w:snapToGrid w:val="false"/>
      <w:spacing w:lineRule="atLeast" w:line="500"/>
      <w:ind w:firstLine="200"/>
    </w:pPr>
    <w:rPr>
      <w:rFonts w:ascii="方正仿宋简体;微软雅黑" w:hAnsi="方正仿宋简体;微软雅黑" w:eastAsia="方正仿宋简体;微软雅黑" w:cs="宋体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25:00Z</dcterms:created>
  <dc:creator>王德广</dc:creator>
  <dc:description/>
  <dc:language>en-US</dc:language>
  <cp:lastModifiedBy>Ran</cp:lastModifiedBy>
  <cp:lastPrinted>2023-02-16T14:53:00Z</cp:lastPrinted>
  <dcterms:modified xsi:type="dcterms:W3CDTF">2023-02-28T08:48:42Z</dcterms:modified>
  <cp:revision>2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03C0F9ECE4174AC23386DDAD52EB0</vt:lpwstr>
  </property>
  <property fmtid="{D5CDD505-2E9C-101B-9397-08002B2CF9AE}" pid="3" name="KSOProductBuildVer">
    <vt:lpwstr>2052-11.1.0.11372</vt:lpwstr>
  </property>
  <property fmtid="{D5CDD505-2E9C-101B-9397-08002B2CF9AE}" pid="4" name="_DocHome">
    <vt:r8>178529445</vt:r8>
  </property>
  <property fmtid="{D5CDD505-2E9C-101B-9397-08002B2CF9AE}" pid="5" name="commondata">
    <vt:lpwstr>commondata</vt:lpwstr>
  </property>
</Properties>
</file>