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（商务要求均为实质性条款，不接受负偏离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合同签订后</w:t>
      </w:r>
      <w:r>
        <w:rPr>
          <w:rFonts w:eastAsia="宋体" w:cs="Times New Roman"/>
          <w:bCs/>
          <w:kern w:val="0"/>
          <w:sz w:val="28"/>
          <w:szCs w:val="28"/>
          <w:u w:val="single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个月内交货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宋体"/>
          <w:bCs/>
          <w:sz w:val="28"/>
          <w:szCs w:val="28"/>
          <w:u w:val="single"/>
          <w:lang w:eastAsia="zh-CN"/>
        </w:rPr>
        <w:t>招标人</w:t>
      </w:r>
      <w:r>
        <w:rPr>
          <w:rFonts w:cs="宋体"/>
          <w:bCs/>
          <w:sz w:val="28"/>
          <w:szCs w:val="28"/>
          <w:u w:val="single"/>
        </w:rPr>
        <w:t>指定地点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宋体"/>
          <w:bCs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u w:val="single"/>
        </w:rPr>
        <w:t>按照国家、行业的相关标准规范，产品确保包装完好，运输确保不对产品造成损伤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售后服务</w:t>
      </w:r>
    </w:p>
    <w:tbl>
      <w:tblPr>
        <w:tblW w:w="94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7"/>
        <w:gridCol w:w="6066"/>
        <w:gridCol w:w="1371"/>
      </w:tblGrid>
      <w:tr>
        <w:trPr>
          <w:trHeight w:val="22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9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1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原厂保修年限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年，保修期内开机率不低于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年计算，含节假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，未达到要求的开机率天数，按双倍天数顺延保修期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2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支持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消耗性配件（年平均更换大于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次的配件）和高值配件（价格大于设备成交价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以上）的报价清单，且高值配件报价之和不得高于设备成交价的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110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，不在上述要求配件清单内的消耗性配件和高值配件视为免费提供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保证供应时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厂家自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4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到位维修响应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个工作日（京内）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个工作日（京外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保修期外维修费用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免费保修期外的年度整机保修费用价格，提供维修工时费计算方法及价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6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技术支持和服务网点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全国主要城市售后服务网点及售后人员数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7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升级与软件维护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保修期内免费升级和软件维护；保修期外，原软件维护仅收工时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8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专用工具、资料及其它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设备配套的维修专用工具，资料（操作手册、维修手册等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9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培训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使用培训和工程师原厂培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1"/>
        <w:spacing w:lineRule="exact" w:line="560"/>
        <w:ind w:left="11"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color w:val="0000FF"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五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物资编码、</w:t>
      </w:r>
      <w:r>
        <w:rPr>
          <w:rFonts w:cs="宋体"/>
          <w:bCs/>
          <w:sz w:val="28"/>
          <w:szCs w:val="28"/>
        </w:rPr>
        <w:t>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</w:t>
      </w:r>
      <w:r>
        <w:rPr>
          <w:bCs/>
          <w:sz w:val="28"/>
          <w:szCs w:val="28"/>
          <w:lang w:val="zh-CN"/>
        </w:rPr>
        <w:t>采购单位</w:t>
      </w:r>
      <w:r>
        <w:rPr>
          <w:rFonts w:ascii="宋体" w:hAnsi="宋体" w:cs="宋体"/>
          <w:bCs/>
          <w:sz w:val="28"/>
          <w:szCs w:val="28"/>
          <w:lang w:val="zh-CN"/>
        </w:rPr>
        <w:t>所提编目编码、打码贴签要求的，报价供应商应当予以明确响应，相关</w:t>
      </w:r>
      <w:r>
        <w:rPr>
          <w:rFonts w:ascii="宋体" w:hAnsi="宋体" w:cs="宋体"/>
          <w:bCs/>
          <w:sz w:val="28"/>
          <w:szCs w:val="28"/>
          <w:lang w:val="zh-CN"/>
        </w:rPr>
        <w:t>费用包含在报价中</w:t>
      </w:r>
      <w:r>
        <w:rPr>
          <w:rFonts w:ascii="宋体" w:hAnsi="宋体" w:cs="宋体"/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  <w:highlight w:val="none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  <w:lang w:val="zh-CN"/>
        </w:rPr>
        <w:t>签订合同付（预付）</w:t>
      </w:r>
      <w:r>
        <w:rPr>
          <w:rFonts w:cs="宋体" w:ascii="宋体" w:hAnsi="宋体"/>
          <w:b/>
          <w:sz w:val="28"/>
          <w:szCs w:val="28"/>
          <w:u w:val="single"/>
        </w:rPr>
        <w:t>0%</w:t>
      </w:r>
      <w:r>
        <w:rPr>
          <w:rFonts w:ascii="宋体" w:hAnsi="宋体" w:cs="宋体"/>
          <w:b/>
          <w:sz w:val="28"/>
          <w:szCs w:val="28"/>
          <w:u w:val="single"/>
        </w:rPr>
        <w:t>，物资到货（服务完成）验收后付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0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，质量保证金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（尾款）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9"/>
        <w:gridCol w:w="1926"/>
        <w:gridCol w:w="691"/>
        <w:gridCol w:w="1592"/>
        <w:gridCol w:w="1226"/>
        <w:gridCol w:w="1442"/>
        <w:gridCol w:w="1658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参数监护仪（带有创血压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5</w:t>
            </w:r>
          </w:p>
        </w:tc>
      </w:tr>
      <w:tr>
        <w:trPr>
          <w:trHeight w:val="7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对成人、小儿和新生儿患者的心电、无创血压、血氧饱和度、呼吸、脉搏、体温、有创血压进行监护，可记录并发出报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国家Ⅲ类注册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液晶触摸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波形显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电池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锂电池支持监护仪工作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槽位数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槽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律失常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心律失常分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括房颤分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率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)bp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精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bp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b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态压力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mmH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监测范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饱和度监测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温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测量范围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)ºC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1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创血压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mmHg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kPa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3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功能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配备药物计算、血流动力学计算、氧和计算、通气计算、肾功能计算、滴定表功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兼容模块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期可根据临床需求升级与监护仪兼容的模块：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llco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、双有创血压、呼吸力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inbo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虹血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兼容模块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肌肉传导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M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双频指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麻醉气体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主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旁流二氧化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及安全指示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护仪具备声光报警，报警分中高低三级，报警音量可调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及安全指示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护仪具备上下限报警，支持图形化报警（心电电极片脱落，对应电极片单独在屏幕上闪烁报警），并支持自动设置报警阈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套）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心电导联线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血氧探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血压袖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有创压模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☑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无配套耗材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开放耗材    □ 封闭耗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446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等线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5:49Z</dcterms:created>
  <dc:creator>Lenovo</dc:creator>
  <dc:description/>
  <dc:language>en-US</dc:language>
  <cp:lastModifiedBy>Lenovo</cp:lastModifiedBy>
  <dcterms:modified xsi:type="dcterms:W3CDTF">2024-01-16T10:0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