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  <w:t>*</w:t>
      </w:r>
      <w:r>
        <w:rPr>
          <w:rFonts w:cs="宋体"/>
          <w:bCs/>
          <w:color w:val="000000"/>
          <w:sz w:val="28"/>
          <w:szCs w:val="28"/>
          <w:lang w:val="zh-CN"/>
        </w:rPr>
        <w:t>（一）</w:t>
      </w:r>
      <w:r>
        <w:rPr>
          <w:rFonts w:cs="宋体"/>
          <w:bCs/>
          <w:color w:val="000000"/>
          <w:sz w:val="28"/>
          <w:szCs w:val="28"/>
        </w:rPr>
        <w:t>交货</w:t>
      </w:r>
      <w:r>
        <w:rPr>
          <w:rFonts w:cs="宋体"/>
          <w:bCs/>
          <w:color w:val="000000"/>
          <w:sz w:val="28"/>
          <w:szCs w:val="28"/>
        </w:rPr>
        <w:t>时间</w:t>
      </w:r>
      <w:r>
        <w:rPr>
          <w:rFonts w:cs="宋体"/>
          <w:bCs/>
          <w:color w:val="000000"/>
          <w:sz w:val="28"/>
          <w:szCs w:val="28"/>
        </w:rPr>
        <w:t>、地点</w:t>
      </w:r>
      <w:r>
        <w:rPr>
          <w:rFonts w:cs="宋体"/>
          <w:bCs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cs="宋体"/>
          <w:bCs/>
          <w:color w:val="000000"/>
          <w:sz w:val="28"/>
          <w:szCs w:val="28"/>
        </w:rPr>
        <w:t>交货时间：</w:t>
      </w:r>
      <w:r>
        <w:rPr>
          <w:rFonts w:cs="Times New Roman" w:eastAsia="Times New Roman"/>
          <w:bCs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合同签订后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个月内交货</w:t>
      </w:r>
      <w:r>
        <w:rPr>
          <w:rFonts w:cs="Times New Roman" w:eastAsia="Times New Roman"/>
          <w:bCs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cs="宋体"/>
          <w:bCs/>
          <w:color w:val="000000"/>
          <w:sz w:val="28"/>
          <w:szCs w:val="28"/>
        </w:rPr>
        <w:t>交货地点：</w:t>
      </w:r>
      <w:r>
        <w:rPr>
          <w:rFonts w:cs="Times New Roman" w:eastAsia="Times New Roman"/>
          <w:bCs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北京市海淀区</w:t>
      </w:r>
      <w:r>
        <w:rPr>
          <w:rFonts w:cs="Times New Roman" w:eastAsia="Times New Roman"/>
          <w:bCs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3.</w:t>
      </w:r>
      <w:r>
        <w:rPr>
          <w:rFonts w:cs="宋体"/>
          <w:bCs/>
          <w:color w:val="000000"/>
          <w:sz w:val="28"/>
          <w:szCs w:val="28"/>
        </w:rPr>
        <w:t>交货方式：</w:t>
      </w:r>
      <w:r>
        <w:rPr>
          <w:rFonts w:cs="Times New Roman"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color w:val="000000"/>
          <w:sz w:val="28"/>
          <w:szCs w:val="28"/>
          <w:u w:val="single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  <w:t>*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售后服务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原厂保修年限：≥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2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年，保修期内开机率不低于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95%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（按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365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/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年计算，含节假日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)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，未达到要求的开机率天数，按双倍天数顺延保修期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2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零配件支持：提供消耗性配件（年平均更换大于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次的配件）和高值配件（价格大于设备成交价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5%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以上）的报价清单，且高值配件报价之和不得高于设备成交价的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110%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，不在上述要求配件清单内的消耗性配件和高值配件视为免费提供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3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零配件保证供应时长：厂家自报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4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到位维修响应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：维修到达现场时间≤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0.5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个工作日（京内），维修到达现场时间≤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个工作日（京外）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5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保修期外维修费用：提供免费保修期外的年度整机保修费用价格，提供维修工时费计算方法及价格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6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技术支持和服务网点：提供全国主要城市售后服务网点及售后人员数量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7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升级与软件维护：保修期内免费升级和软件维护；保修期外，原软件维护仅收工时费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8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专用工具、资料及其它：提供设备配套的维修专用工具，资料（操作手册、维修手册等）。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9.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培训：提供使用培训和工程师原厂培训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  <w:t>*</w:t>
      </w: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四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投标供应商应保证使用方在使用该产品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资</w:t>
      </w:r>
      <w:r>
        <w:rPr>
          <w:rFonts w:ascii="宋体" w:hAnsi="宋体" w:cs="宋体"/>
          <w:bCs/>
          <w:color w:val="000000"/>
          <w:sz w:val="28"/>
          <w:szCs w:val="28"/>
        </w:rPr>
        <w:t>料</w:t>
      </w:r>
      <w:r>
        <w:rPr>
          <w:bCs/>
          <w:color w:val="000000"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  <w:t>*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五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1"/>
        <w:spacing w:lineRule="atLeas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  <w:t>*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atLeas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签订合同附（预付）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0%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，物资到货（服务完成）验收后付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5%,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质量保证金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5%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。</w:t>
      </w:r>
      <w:r>
        <w:br w:type="page"/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"/>
        <w:gridCol w:w="1948"/>
        <w:gridCol w:w="613"/>
        <w:gridCol w:w="1194"/>
        <w:gridCol w:w="1666"/>
        <w:gridCol w:w="1998"/>
        <w:gridCol w:w="1012"/>
      </w:tblGrid>
      <w:tr>
        <w:trPr>
          <w:trHeight w:val="879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80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携式超声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51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用于腹部、妇产、胎儿心脏、成人心脏、经食道心脏、泌尿、新生儿、小儿、血管（外周、颅脑、腹部）、小器官、骨骼肌肉、神经、术中造影、介入等方面的临床诊断和科研教学工作，具备升级能力，能满足开展新的临床应用需求，所配软件为该机型的最新版本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PA(CFD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须具体到设备型号</w:t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像及功能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像模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维灰阶成像单元；彩色多普勒血流成像；频谱多普勒成像；彩色能量多普勒成像；组织谐波成像；造影成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频谱多普勒方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脉冲波多普勒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W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R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连续波多普勒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W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键图像优化技术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优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式、彩色模式、频谱模式、造影模式的图像，单键自动调整彩色取样框角度、位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组织多普勒成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组织多普勒成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像放大功能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图像放大功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刺增强技术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现在临床穿刺过程中，增强针尖的显示，减少穿刺针后方伪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刺引导功能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相控阵、凸阵、微凸阵、线阵探头穿刺引导功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影成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机械指数造影成像和具备微血管造影成像功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和分析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测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测量，距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面积、周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续描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描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角度、体积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普勒血流自动测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、实时多普勒频谱波形分析，实时和冻结状态下都可以进行分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帧频实时解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，可用于二维，彩色血流及多普勒模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影成像分析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兴趣区造影定量分析软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管内中膜自动测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血管内中膜自动测量功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机系统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示器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寸高分辨率彩色监视器，亮度可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段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G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段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（实体键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头接口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可通过台车扩展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晶探头支持数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动态范围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d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普勒最小测量速度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m/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通道数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态图像存储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影回放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，同屏电影回放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画面，可调回放速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多普勒帧频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频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度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控阵成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控阵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度，帧频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机重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k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媒体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VD/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刻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储能力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多普勒技术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调节声束角度，自动确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维最大成像深度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维凸阵成像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凸阵，全视野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度，帧频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头规格及要求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腹部探头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频率范围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- 5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Hz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管探头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频率范围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0- 1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H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脏探头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频率范围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- 5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Hz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主机具备超温报警、指标异常等提示和安全报警声、光指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套用于全身检查的软件系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件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腹部探头、血管探头和心脏探头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84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Style w:val="Font281"/>
                <w:rFonts w:eastAsia="宋体"/>
                <w:color w:val="000000"/>
                <w:lang w:val="en-US" w:eastAsia="zh-CN" w:bidi="ar"/>
              </w:rPr>
              <w:t>1</w:t>
            </w:r>
            <w:r>
              <w:rPr>
                <w:rStyle w:val="Font241"/>
                <w:color w:val="00000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241"/>
                <w:color w:val="000000"/>
                <w:lang w:val="en-US" w:eastAsia="zh-CN" w:bidi="ar"/>
              </w:rPr>
              <w:t xml:space="preserve">      2.</w:t>
            </w:r>
            <w:r>
              <w:rPr>
                <w:rStyle w:val="Font241"/>
                <w:color w:val="000000"/>
                <w:lang w:val="en-US" w:eastAsia="zh-CN" w:bidi="ar"/>
              </w:rPr>
              <w:t>加注“</w:t>
            </w:r>
            <w:r>
              <w:rPr>
                <w:rStyle w:val="Font241"/>
                <w:color w:val="000000"/>
                <w:lang w:val="en-US" w:eastAsia="zh-CN" w:bidi="ar"/>
              </w:rPr>
              <w:t>·”</w:t>
            </w:r>
            <w:r>
              <w:rPr>
                <w:rStyle w:val="Font241"/>
                <w:color w:val="000000"/>
                <w:lang w:val="en-US" w:eastAsia="zh-CN" w:bidi="ar"/>
              </w:rPr>
              <w:t>号的技术指标为重要指标。</w:t>
            </w:r>
            <w:r>
              <w:rPr>
                <w:rStyle w:val="Font241"/>
                <w:color w:val="000000"/>
                <w:lang w:val="en-US" w:eastAsia="zh-CN" w:bidi="ar"/>
              </w:rPr>
              <w:br/>
              <w:t xml:space="preserve">      3.</w:t>
            </w:r>
            <w:r>
              <w:rPr>
                <w:rStyle w:val="Font241"/>
                <w:color w:val="000000"/>
                <w:lang w:val="en-US" w:eastAsia="zh-CN" w:bidi="ar"/>
              </w:rPr>
              <w:t>加注“</w:t>
            </w:r>
            <w:r>
              <w:rPr>
                <w:rStyle w:val="Font241"/>
                <w:color w:val="000000"/>
                <w:lang w:val="en-US" w:eastAsia="zh-CN" w:bidi="ar"/>
              </w:rPr>
              <w:t>*”</w:t>
            </w:r>
            <w:r>
              <w:rPr>
                <w:rStyle w:val="Font241"/>
                <w:color w:val="000000"/>
                <w:lang w:val="en-US" w:eastAsia="zh-CN" w:bidi="ar"/>
              </w:rPr>
              <w:t>、“</w:t>
            </w:r>
            <w:r>
              <w:rPr>
                <w:rStyle w:val="Font241"/>
                <w:color w:val="000000"/>
                <w:lang w:val="en-US" w:eastAsia="zh-CN" w:bidi="ar"/>
              </w:rPr>
              <w:t>·”</w:t>
            </w:r>
            <w:r>
              <w:rPr>
                <w:rStyle w:val="Font241"/>
                <w:color w:val="000000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幼圆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241">
    <w:name w:val="font24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81">
    <w:name w:val="font28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24:31Z</dcterms:created>
  <dc:creator>Lenovo</dc:creator>
  <dc:description/>
  <dc:language>en-US</dc:language>
  <cp:lastModifiedBy>Lenovo</cp:lastModifiedBy>
  <dcterms:modified xsi:type="dcterms:W3CDTF">2024-01-19T10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