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9"/>
        <w:gridCol w:w="2022"/>
        <w:gridCol w:w="648"/>
        <w:gridCol w:w="1177"/>
        <w:gridCol w:w="1326"/>
        <w:gridCol w:w="1627"/>
        <w:gridCol w:w="1636"/>
      </w:tblGrid>
      <w:tr>
        <w:trPr>
          <w:trHeight w:val="762" w:hRule="atLeast"/>
        </w:trPr>
        <w:tc>
          <w:tcPr>
            <w:tcW w:w="93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103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细胞分析仪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7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分类血细胞分析仪主要用于门急诊、大量体检病人对血常规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需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方法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半导体激光法、鞘流电阻抗法、荧光染色法、流式细胞技术和胶乳增强免疫散射比浊法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样方式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脉血和末梢全血均可自动批量进样和手动进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样本类型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脉全血、微量全血、微量预稀释血、体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B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F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P ≥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样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值白细胞多倍进样一次完成检测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液模式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告参数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参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散点图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液检测报告参数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体液报告参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液检测检测速度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T/h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荧光细胞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F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提示肿瘤细胞报警功能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正血细胞体积影响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同时校正白细胞、红细胞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积的影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线性范围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mg/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mg/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报告参数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-CR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-CRP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回退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检测结果异常时可自动回退复检功能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类型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液晶触摸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溯源性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原厂配套的试剂、校准品、质控品，并提供校准品溯源性文件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互联网功能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连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设备指标异常提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配套电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进样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试剂耗材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体年用量详见附件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配套耗材   □ 开放耗材   ☑ 封闭耗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供应商须书面承诺响应</w:t>
            </w:r>
          </w:p>
        </w:tc>
      </w:tr>
      <w:tr>
        <w:trPr>
          <w:trHeight w:val="1050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zh-CN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zh-CN" w:eastAsia="zh-CN" w:bidi="ar"/>
        </w:rPr>
        <w:t>说明：技术要求中带“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zh-CN" w:eastAsia="zh-CN" w:bidi="ar"/>
        </w:rPr>
        <w:t>*”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zh-CN" w:eastAsia="zh-CN" w:bidi="ar"/>
        </w:rPr>
        <w:t>条款必须提供技术支持材料（项目有具体要求的以项目为准）：产品规格表、产品宣传彩页、技术白皮书、制造商官方网站发布的产品信息、说明书等或检测机构出具的检测报告、生产厂家的承诺书等；对参数配置数量、定制产品或待开发软件等功能指标要求以投标人响应承诺为准。“•”号项排名打分或正偏离加分以及一般指标正偏离加分时，参照上述要求提供技术支持材料，未提供的不予认可。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3010"/>
        <w:gridCol w:w="705"/>
        <w:gridCol w:w="1202"/>
        <w:gridCol w:w="1638"/>
      </w:tblGrid>
      <w:tr>
        <w:trPr>
          <w:trHeight w:val="480" w:hRule="atLeast"/>
        </w:trPr>
        <w:tc>
          <w:tcPr>
            <w:tcW w:w="938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医疗设备配套耗材（诊断试剂）需求表</w:t>
            </w:r>
          </w:p>
        </w:tc>
      </w:tr>
      <w:tr>
        <w:trPr>
          <w:trHeight w:val="619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细胞分析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4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耗材名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（治疗）项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使用量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人份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5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必须开展的检测治疗项目或使用的耗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若填写开展项目和用量，示例如下：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细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细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红蛋白浓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小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细胞压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均红细胞体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均血红蛋白含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均红细胞血红蛋白浓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细胞分布宽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细胞分布宽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性血细胞绝对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淋巴细胞绝对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核细胞绝对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嗜酸性粒细胞绝对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嗜碱性粒细胞绝对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性细胞百分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淋巴细胞百分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核细胞百分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嗜酸性粒细胞百分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嗜碱性粒细胞百分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小板压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均血小板体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小板分布宽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血小板比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蛋白检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75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使用科室根据近年业务开展情况和学科规划，填报拟采购设备开展检测项目的年检查量或配套耗材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使用量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必须开展或使用的耗材”是指已经批准并依托此设备开展的的诊疗项目，或配套封闭使用的一次性耗材（投标供应商必须响应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可选择开展或使用项目”为该设备可选配功能或项目（投标商可部分响应），没有可填“无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54:56Z</dcterms:created>
  <dc:creator>Lenovo</dc:creator>
  <dc:description/>
  <dc:language>en-US</dc:language>
  <cp:lastModifiedBy>Lenovo</cp:lastModifiedBy>
  <dcterms:modified xsi:type="dcterms:W3CDTF">2024-01-24T08:2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