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0"/>
        <w:gridCol w:w="2022"/>
        <w:gridCol w:w="648"/>
        <w:gridCol w:w="1176"/>
        <w:gridCol w:w="1326"/>
        <w:gridCol w:w="1627"/>
        <w:gridCol w:w="1636"/>
      </w:tblGrid>
      <w:tr>
        <w:trPr>
          <w:trHeight w:val="762" w:hRule="atLeast"/>
        </w:trPr>
        <w:tc>
          <w:tcPr>
            <w:tcW w:w="938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医疗设备技术需求确认表</w:t>
            </w:r>
          </w:p>
        </w:tc>
      </w:tr>
      <w:tr>
        <w:trPr>
          <w:trHeight w:val="70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肺听诊训练模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总数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2</w:t>
            </w:r>
          </w:p>
        </w:tc>
      </w:tr>
      <w:tr>
        <w:trPr>
          <w:trHeight w:val="60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和性能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数名称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标参数和性能要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00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人模拟亚洲人外貌特征，采用高分子聚合材质制作而成，外观和触感都接近真实的人体，可用于学习体格检查评估的四项基本技巧：检查、触诊、叩诊、听诊，整体外层皮肤可更换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人结构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成年男性颈部至腰部部位，骨性标志可见明显的肋骨，锁骨及腋窝，腹部柔软，两侧的锁骨、乳头、肋弓下缘、剑突、胸骨、肋软骨等体表标志定位准确，便于操作定位，可见肋骨及脊椎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检查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淋巴结、甲状腺、双肺呼吸音、心脏跳动声音、心率以及心率的次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触诊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淋巴结、甲状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.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叩诊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肺部叩诊，背部叩诊，可设置双侧模拟肺的正常及异常状态，双肺具有独立的模拟吸气与呼气装置，可设置呼气量及呼出量的大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呼吸音病例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呼吸音，至少包含正常肺泡音、细湿罗音、粗湿罗音、撑罗音、咝音性呼吸音、鼾音、神经性气喘呼吸音、平静时的气喘呼吸音、心源性哮喘、哮喘中气喘呼吸音、潮式呼吸、比奥式呼吸等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肺部听诊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，至少包含左肺部、右肺部及支气管。可调节与所设置的左右两侧肺部异常状态相符的异常的呼吸声音。双侧肺部听诊音可单独设置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脏病例听诊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心音，至少包含正常（无第二心音分裂）、正常（第二心音分裂）、第二心音异常分裂、心尖部高血压加剧的第二心音增强、心尖部第四心音、功能性杂音、大动脉处喷射音、收缩中期喀拉音、收缩中期咔嗒杂音、三尖瓣返流、二尖瓣狭窄、二尖瓣返流、主动脉瓣狭窄、主动脉瓣返流、主动脉瓣下狭窄、心房间隔缺损、心室中隔缺损、肺动脉瓣狭窄、肺动脉瓣狭窄返流、开放性动脉导管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音听诊区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处，至少包含心底、心尖等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听诊器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使用临床真实的听诊器进行听诊，并可供多人、用多个听诊器同时在不同部位听诊，与临床实际完全一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背部听诊功能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现场演示，未携带样品，此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判定为负偏离</w:t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音听诊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，病例可编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率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心率可根据病例的应用自动改变，可输出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心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A\P\T\M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的一种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种部位的呼吸音，左肺、右肺、呼吸道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侧肺阻塞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2.1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充气量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可测量充气量，充气范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mmHG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充气过大会使模拟肺破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学资源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有多套教学资源，每套资源内包含心电图、心音图、超声心动图、彩色多普勒、血液动力学图等。且配有心肺听诊触诊部位的示教图片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T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片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片及相关的解剖、生理及病理图片等。可以与多媒体设备相连进行大课堂教学，也可以学员自己进行训练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1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考核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需具有群体考核、分组考核等多种考核模式，学员数量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。可自行编辑和设计不同的真实临床案例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2.1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样品演示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次投标需提供样品演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模拟人主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具、无线控制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、无线听诊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套</w:t>
            </w:r>
          </w:p>
        </w:tc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配套医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耗材（试剂）需求</w:t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Segoe UI Symbol" w:cs="Segoe UI Symbol" w:ascii="Segoe UI Symbol" w:hAnsi="Segoe UI Symbol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无配套耗材    □ 开放耗材    □ 封闭耗材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注：</w:t>
            </w:r>
            <w:r>
              <w:rPr>
                <w:rStyle w:val="Font15"/>
                <w:rFonts w:eastAsia="宋体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关键指标，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未达到招标文件要求，即做废标处理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为重要指标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3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加注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*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·”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  <w:font w:name="Segoe UI Symbol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5">
    <w:name w:val="font15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0:18:32Z</dcterms:created>
  <dc:creator>Lenovo</dc:creator>
  <dc:description/>
  <dc:language>en-US</dc:language>
  <cp:lastModifiedBy>Lenovo</cp:lastModifiedBy>
  <dcterms:modified xsi:type="dcterms:W3CDTF">2024-01-25T10:1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