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0"/>
        <w:gridCol w:w="1524"/>
        <w:gridCol w:w="1146"/>
        <w:gridCol w:w="1176"/>
        <w:gridCol w:w="1326"/>
        <w:gridCol w:w="1627"/>
        <w:gridCol w:w="1636"/>
      </w:tblGrid>
      <w:tr>
        <w:trPr>
          <w:trHeight w:val="762" w:hRule="atLeast"/>
        </w:trPr>
        <w:tc>
          <w:tcPr>
            <w:tcW w:w="938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olor w:val="000000"/>
                <w:sz w:val="40"/>
                <w:szCs w:val="40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医疗设备技术需求确认表</w:t>
            </w:r>
          </w:p>
        </w:tc>
      </w:tr>
      <w:tr>
        <w:trPr>
          <w:trHeight w:val="70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多功能护理模拟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数量（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）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总金额（万元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和性能参数名称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标参数和性能要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26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模拟人须为无线设计，可在笔记本电脑、平板电脑等多种平台运行控制软件，实现人机互动；模拟人外观精致，解剖标志准确，可模拟坐位保持坐姿，支持多种临床常用技能训练，集男性、女性模拟人于一身的训练模拟人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五官护理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双眼、双耳需支持冲洗操作，模拟人下排牙齿可取下，支持义齿护理及更换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现场演示，未携带样品，此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判定为负偏离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洗胃、鼻饲护理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双侧鼻孔需支持鼻腔填塞术、鼻胃管置入操作，可实现洗胃和鼻饲等护理操作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现场演示，未携带样品，此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判定为负偏离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气道通气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支持鼻咽通气道和口咽通气道等多种通气方式，同时可使用临床真实器械操作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现场演示，未携带样品，此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判定为负偏离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气管切开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颈部支持气管切开护理，可置入气切套管及吸痰操作，吸痰时可见模拟痰液吸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现场演示，未携带样品，此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判定为负偏离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球囊面罩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持球囊面罩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M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通气及吸氧，同时可见胸廓起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现场演示，未携带样品，此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判定为负偏离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颈动脉搏动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持手动模拟双侧颈动脉搏动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电监护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胸部支持使用真实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联心电图机进行监护，并实时显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联心电图波形；也可进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联监护，模拟监护仪实时显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联心电图波形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静脉导管置入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持锁骨下静脉导管置入，可进行锁骨下静脉穿刺护理训练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现场演示，未携带样品，此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判定为负偏离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2.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液胸引流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双侧胸部支持液胸引流，可进行胸部穿刺引流护理训练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现场演示，未携带样品，此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判定为负偏离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.10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听诊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持心音、呼吸音、肠鸣音听诊，同时可模拟多种语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造口护理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持造口护理和冲洗，至少包含结肠造口、回肠造口和膀胱造口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现场演示，未携带样品，此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判定为负偏离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2.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静脉输液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臂支持静脉输液，穿刺点为左侧肘窝和手背。可进行超声引导下外周静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IC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置管穿刺及护理操作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女互换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更换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性生殖器、胸部皮肤模块和假发，模拟人假发可取下并且支持头发护理练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2.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肌肉注射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持肌肉注射，注射点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处，包含但不限于单侧臀大肌、臀中肌、双侧股外侧肌和双侧三角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血压测量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持无创血压测量，并支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orotkof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听诊，肱动脉和桡动脉搏动可触及，且搏动强度可自行设置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乳房切除术后护理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，至少包含伤口换药护理和引流管护理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现场演示，未携带样品，此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判定为负偏离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2.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乳腺疾病识别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进行乳腺囊肿、实质肿块、纤维性瘤的触诊识别培训，乳腺结节可移动、固定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现场演示，未携带样品，此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判定为负偏离</w:t>
            </w:r>
          </w:p>
        </w:tc>
      </w:tr>
      <w:tr>
        <w:trPr>
          <w:trHeight w:val="9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2.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控制软件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师工作站通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WiF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与模拟人连接，支持多种平台（如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a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系统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Window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系统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ndroi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系统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hrom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浏览器运行控制软件，教师工作站支持导入导出病例；控制系统内置病例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，病例运行中可实时调节模拟人生命体征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35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2.1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置病例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，至少包含慢性心衰急性发作；胃肠道出血（继发于食管静脉曲张）；技能考查；家庭护理环境中的哮喘病人管理；术后并发症护理：肺炎；低氧患者的吸痰操作及气管切开护理；髋关节置换病人的基本评估；憩室破裂患者的术后护理；癫痫及中度学习障碍综合征；失智症与尿路感染患者的处置；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现场演示，未携带样品，此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判定为负偏离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2.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用户可根据个人偏好设置计量单位，如：公制和英制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mH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P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现场演示，未携带样品，此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判定为负偏离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2.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控制界面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在无病例运行的情况下进入控制界面，手动调节心血管系统、呼吸系统、神经系统和体液系统参数，如：心率、呼吸频率、血压、血氧饱和度等；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现场演示，未携带样品，此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判定为负偏离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2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患者信息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系统教师工作站显示运行病例的患者信息，如：姓名、性别、年龄、体重等系统支持手动选择患者性别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2.2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命体征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命体征以数值和波形显示，某一项生命体征异常时，该项生命体征数值闪烁提示，并有提示音，用户可手动开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关闭提示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现场演示，未携带样品，此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判定为负偏离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2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剩余电量显示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2.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改提示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系统内生命体征参数通过点击即可更改，生命体征更改过程中和更改后均在界面有提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现场演示，未携带样品，此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判定为负偏离</w:t>
            </w:r>
          </w:p>
        </w:tc>
      </w:tr>
      <w:tr>
        <w:trPr>
          <w:trHeight w:val="8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2.2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命体征页面布局选择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系统生命体征页面布局有多种选择方案，包含急诊室、手术室、麻醉科常用布局，并可根据需求自行调整；用户也可设置所选生命体征参数的阈值，设置系统“警报”提示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2.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行病例检查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系统支持用户在运行病例时使用检查表确认学生的操作步骤（如：导尿时学生是否确认患者身份信息、是否征得患者许可、洗手、戴口罩、消毒等；同时，用户也可在自行编辑的病例中添加检查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现场演示，未携带样品，此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判定为负偏离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2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病例添加标记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系统运行病例过程中均可实时添加标记，记录操作者表现，并且可以随时跳转回该标记时间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病例支持搜索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3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病例支持分类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27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2.3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病例功能扩展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作站病例支持无限扩展，用户可根据需要添加病例，丰富教学内容，如：学习目标、表现评估、问题准备、设备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ebriefin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关键点、模拟病人信息（姓名、头像、性别、年龄、体重和身高等）、模拟病人基本参数（心血管系统、呼吸系统、神经系统、体液系统）及不同状态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现场演示，未携带样品，此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判定为负偏离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3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病例编辑功能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持编辑病例时设置患者生命体征基线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2.3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持外接屏幕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持外接投影仪或外接屏幕显示患者生命体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2.3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样品演示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标人需提供模型演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置需求（单台套）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身模拟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，性别转换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，导师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，监护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套医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耗材（试剂）需求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Style w:val="Font21"/>
                <w:sz w:val="21"/>
                <w:szCs w:val="21"/>
                <w:lang w:val="en-US" w:eastAsia="zh-CN" w:bidi="ar"/>
              </w:rPr>
              <w:t>☑</w:t>
            </w:r>
            <w:r>
              <w:rPr>
                <w:rStyle w:val="Font51"/>
                <w:rFonts w:eastAsia="Times New Roman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Style w:val="Font51"/>
                <w:sz w:val="21"/>
                <w:szCs w:val="21"/>
                <w:lang w:val="en-US" w:eastAsia="zh-CN" w:bidi="ar"/>
              </w:rPr>
              <w:t>无配套耗材</w:t>
            </w:r>
            <w:r>
              <w:rPr>
                <w:rStyle w:val="Font51"/>
                <w:rFonts w:eastAsia="Times New Roman"/>
                <w:sz w:val="21"/>
                <w:szCs w:val="21"/>
                <w:lang w:val="en-US" w:eastAsia="zh-CN" w:bidi="ar"/>
              </w:rPr>
              <w:t xml:space="preserve">    </w:t>
            </w:r>
            <w:r>
              <w:rPr>
                <w:rStyle w:val="Font51"/>
                <w:sz w:val="21"/>
                <w:szCs w:val="21"/>
                <w:lang w:val="en-US" w:eastAsia="zh-CN" w:bidi="ar"/>
              </w:rPr>
              <w:t>□</w:t>
            </w:r>
            <w:r>
              <w:rPr>
                <w:rStyle w:val="Font51"/>
                <w:rFonts w:eastAsia="Times New Roman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Style w:val="Font51"/>
                <w:sz w:val="21"/>
                <w:szCs w:val="21"/>
                <w:lang w:val="en-US" w:eastAsia="zh-CN" w:bidi="ar"/>
              </w:rPr>
              <w:t>开放耗材</w:t>
            </w:r>
            <w:r>
              <w:rPr>
                <w:rStyle w:val="Font51"/>
                <w:rFonts w:eastAsia="Times New Roman"/>
                <w:sz w:val="21"/>
                <w:szCs w:val="21"/>
                <w:lang w:val="en-US" w:eastAsia="zh-CN" w:bidi="ar"/>
              </w:rPr>
              <w:t xml:space="preserve">    </w:t>
            </w:r>
            <w:r>
              <w:rPr>
                <w:rStyle w:val="Font51"/>
                <w:sz w:val="21"/>
                <w:szCs w:val="21"/>
                <w:lang w:val="en-US" w:eastAsia="zh-CN" w:bidi="ar"/>
              </w:rPr>
              <w:t>□</w:t>
            </w:r>
            <w:r>
              <w:rPr>
                <w:rStyle w:val="Font51"/>
                <w:rFonts w:eastAsia="Times New Roman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Style w:val="Font51"/>
                <w:sz w:val="21"/>
                <w:szCs w:val="21"/>
                <w:lang w:val="en-US" w:eastAsia="zh-CN" w:bidi="ar"/>
              </w:rPr>
              <w:t>封闭耗材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197" w:hRule="atLeast"/>
        </w:trPr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：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加注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的技术指标为关键指标，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未达到招标文件要求，即做废标处理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 xml:space="preserve">      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加注“</w:t>
            </w:r>
            <w:r>
              <w:rPr>
                <w:rStyle w:val="Font01"/>
                <w:sz w:val="21"/>
                <w:szCs w:val="21"/>
                <w:lang w:val="en-US" w:eastAsia="zh-CN" w:bidi="ar"/>
              </w:rPr>
              <w:t>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的技术指标为重要指标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 xml:space="preserve">      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加注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“</w:t>
            </w:r>
            <w:r>
              <w:rPr>
                <w:rStyle w:val="Font01"/>
                <w:sz w:val="21"/>
                <w:szCs w:val="21"/>
                <w:lang w:val="en-US" w:eastAsia="zh-CN" w:bidi="ar"/>
              </w:rPr>
              <w:t>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的技术指标均需投标企业提供证明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宋体">
    <w:charset w:val="01"/>
    <w:family w:val="auto"/>
    <w:pitch w:val="default"/>
  </w:font>
  <w:font w:name="Segoe UI Symbol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40"/>
      <w:szCs w:val="40"/>
      <w:u w:val="none"/>
    </w:rPr>
  </w:style>
  <w:style w:type="character" w:styleId="Font21">
    <w:name w:val="font21"/>
    <w:basedOn w:val="Style14"/>
    <w:qFormat/>
    <w:rPr>
      <w:rFonts w:ascii="Segoe UI Symbol" w:hAnsi="Segoe UI Symbol" w:eastAsia="Segoe UI Symbol" w:cs="Segoe UI Symbol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3:24:59Z</dcterms:created>
  <dc:creator>Lenovo</dc:creator>
  <dc:description/>
  <dc:language>en-US</dc:language>
  <cp:lastModifiedBy>Lenovo</cp:lastModifiedBy>
  <dcterms:modified xsi:type="dcterms:W3CDTF">2024-01-26T03:25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