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9"/>
        <w:gridCol w:w="1926"/>
        <w:gridCol w:w="691"/>
        <w:gridCol w:w="1592"/>
        <w:gridCol w:w="1226"/>
        <w:gridCol w:w="1442"/>
        <w:gridCol w:w="1658"/>
      </w:tblGrid>
      <w:tr>
        <w:trPr>
          <w:trHeight w:val="762" w:hRule="atLeast"/>
        </w:trPr>
        <w:tc>
          <w:tcPr>
            <w:tcW w:w="9384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参数监护仪（带有创血压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（万元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5</w:t>
            </w:r>
          </w:p>
        </w:tc>
      </w:tr>
      <w:tr>
        <w:trPr>
          <w:trHeight w:val="799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参数名称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对成人、小儿和新生儿患者的心电、无创血压、血氧饱和度、呼吸、脉搏、体温、有创血压进行监护，可记录并发出报警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2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·2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过国家Ⅲ类注册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3.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尺寸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英寸彩色液晶触摸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显示屏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通道波形显示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电池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锂电池支持监护仪工作时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槽位数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槽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律失常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种心律失常分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括房颤分析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率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)bp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测量精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1bp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辨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bp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静态压力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3mmHg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呼吸频率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人监测范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0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钟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饱和度监测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2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温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测量范围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0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0)ºC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最大误差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1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创血压测量范围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0mmHg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，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.3kPa</w:t>
            </w:r>
            <w:r>
              <w:rPr>
                <w:rFonts w:ascii="等线;宋体" w:hAnsi="等线;宋体" w:cs="等线;宋体" w:eastAsia="等线;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.3k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功能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配备药物计算、血流动力学计算、氧和计算、通气计算、肾功能计算、滴定表功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7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兼容模块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后期可根据临床需求升级与监护仪兼容的模块：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ellco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血氧、双有创血压、呼吸力学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ainbo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虹血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兼容模块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神经肌肉传导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M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双频指数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I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麻醉气体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、主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旁流二氧化碳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警及安全指示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护仪具备声光报警，报警分中高低三级，报警音量可调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警及安全指示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护仪具备上下限报警，支持图形化报警（心电电极片脱落，对应电极片单独在屏幕上闪烁报警），并支持自动设置报警阈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要求（单台套）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、心电导联线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血氧探头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血压袖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、有创压模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☑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无配套耗材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开放耗材    □ 封闭耗材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446" w:hRule="atLeast"/>
        </w:trPr>
        <w:tc>
          <w:tcPr>
            <w:tcW w:w="9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：</w:t>
            </w:r>
            <w:r>
              <w:rPr>
                <w:rFonts w:eastAsia="宋体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05:49Z</dcterms:created>
  <dc:creator>Lenovo</dc:creator>
  <dc:description/>
  <dc:language>en-US</dc:language>
  <cp:lastModifiedBy>Lenovo</cp:lastModifiedBy>
  <dcterms:modified xsi:type="dcterms:W3CDTF">2024-02-04T07:4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