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2055"/>
        <w:gridCol w:w="1400"/>
        <w:gridCol w:w="840"/>
        <w:gridCol w:w="2495"/>
        <w:gridCol w:w="1745"/>
      </w:tblGrid>
      <w:tr>
        <w:trPr>
          <w:trHeight w:val="570" w:hRule="atLeast"/>
        </w:trPr>
        <w:tc>
          <w:tcPr>
            <w:tcW w:w="93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自动生化分析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自动生化分析仪，适用于生化标本检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Test/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位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-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μ</w:t>
            </w:r>
            <w:r>
              <w:rPr>
                <w:rStyle w:val="Font122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清洗功能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比色杯自动清洗功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处理样本类型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包括血清、血浆、全血、尿液、脑脊液五种样本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子检测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极法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能力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备急诊样品优先检测功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条行码识别能力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站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indows 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以上 硬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T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软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功能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连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提示标识贴示于仪器关键硬件部位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运行过程中错误和异常弹出提示窗口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化分析仪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打印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扫码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无配套耗材   </w:t>
            </w:r>
            <w:r>
              <w:rPr>
                <w:rFonts w:eastAsia="宋体" w:cs="Wingdings" w:ascii="Wingdings" w:hAnsi="Wingding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þ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开放耗材</w:t>
            </w:r>
            <w:r>
              <w:rPr>
                <w:rStyle w:val="Font41"/>
                <w:rFonts w:eastAsia="Times New Roman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4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封闭耗材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供应商须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提供书面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承诺</w:t>
            </w:r>
          </w:p>
        </w:tc>
      </w:tr>
      <w:tr>
        <w:trPr>
          <w:trHeight w:val="1077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151"/>
                <w:rFonts w:eastAsia="宋体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号的技术指标为关键指标，≥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项未达到招标文件要求，即做废标处理。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 xml:space="preserve">      2.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3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号的技术指标为重要指标。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br/>
              <w:t xml:space="preserve">      3.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Style w:val="Font13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31">
    <w:name w:val="font131"/>
    <w:basedOn w:val="Style12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51">
    <w:name w:val="font15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22">
    <w:name w:val="font122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2">
    <w:name w:val="font1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06:12Z</dcterms:created>
  <dc:creator>Lenovo</dc:creator>
  <dc:description/>
  <dc:language>en-US</dc:language>
  <cp:lastModifiedBy>Lenovo</cp:lastModifiedBy>
  <dcterms:modified xsi:type="dcterms:W3CDTF">2024-02-26T10:2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