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color w:val="000000"/>
          <w:sz w:val="28"/>
          <w:szCs w:val="28"/>
          <w:lang w:val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  <w:lang w:val="zh-CN"/>
        </w:rPr>
        <w:t>均为★标识指标，不接受负偏离，投标人须逐条响应）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</w:t>
      </w:r>
      <w:r>
        <w:rPr>
          <w:rFonts w:cs="宋体"/>
          <w:bCs/>
          <w:color w:val="000000"/>
          <w:sz w:val="28"/>
          <w:szCs w:val="28"/>
        </w:rPr>
        <w:t>交货</w:t>
      </w:r>
      <w:r>
        <w:rPr>
          <w:rFonts w:cs="宋体"/>
          <w:bCs/>
          <w:color w:val="000000"/>
          <w:sz w:val="28"/>
          <w:szCs w:val="28"/>
        </w:rPr>
        <w:t>时间</w:t>
      </w:r>
      <w:r>
        <w:rPr>
          <w:rFonts w:cs="宋体"/>
          <w:bCs/>
          <w:color w:val="000000"/>
          <w:sz w:val="28"/>
          <w:szCs w:val="28"/>
        </w:rPr>
        <w:t>、地点</w:t>
      </w:r>
      <w:r>
        <w:rPr>
          <w:rFonts w:cs="宋体"/>
          <w:bCs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cs="宋体"/>
          <w:bCs/>
          <w:color w:val="000000"/>
          <w:sz w:val="28"/>
          <w:szCs w:val="28"/>
        </w:rPr>
        <w:t>交货时间：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合同签订后接甲方通知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3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个月内交付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cs="宋体"/>
          <w:bCs/>
          <w:color w:val="000000"/>
          <w:sz w:val="28"/>
          <w:szCs w:val="28"/>
        </w:rPr>
        <w:t>交货地点：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由甲方指定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3.</w:t>
      </w:r>
      <w:r>
        <w:rPr>
          <w:rFonts w:cs="宋体"/>
          <w:bCs/>
          <w:color w:val="000000"/>
          <w:sz w:val="28"/>
          <w:szCs w:val="28"/>
        </w:rPr>
        <w:t>交货方式：</w:t>
      </w:r>
      <w:r>
        <w:rPr>
          <w:rFonts w:cs="Times New Roman"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color w:val="000000"/>
          <w:sz w:val="28"/>
          <w:szCs w:val="28"/>
          <w:u w:val="single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二）</w:t>
      </w:r>
      <w:r>
        <w:rPr>
          <w:rFonts w:cs="宋体"/>
          <w:bCs/>
          <w:color w:val="000000"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numPr>
          <w:ilvl w:val="0"/>
          <w:numId w:val="3"/>
        </w:numPr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</w:rPr>
        <w:t>售后服务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left="11" w:firstLine="560"/>
        <w:rPr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</w:rPr>
        <w:t>四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备品备件要求（零配件）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</w:rPr>
        <w:t>五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物资编目编码、打码贴签要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</w:rPr>
        <w:t>六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eastAsia="宋体" w:cs="Times New Roman"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签订合同付（预付）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en-US" w:eastAsia="zh-CN"/>
        </w:rPr>
        <w:t>0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，物资到货（服务完成）验收后付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en-US" w:eastAsia="zh-CN"/>
        </w:rPr>
        <w:t>95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履约保证金和质量保证金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Times New Roman"/>
          <w:bCs/>
          <w:color w:val="000000"/>
          <w:sz w:val="28"/>
          <w:szCs w:val="28"/>
          <w:highlight w:val="none"/>
          <w:u w:val="none"/>
          <w:lang w:val="zh-CN" w:eastAsia="zh-CN"/>
        </w:rPr>
      </w:pP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zh-CN" w:eastAsia="zh-CN"/>
        </w:rPr>
        <w:t>验收合格且出质保期后无质量问题支付剩余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zh-CN" w:eastAsia="zh-CN"/>
        </w:rPr>
        <w:t>5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zh-CN" w:eastAsia="zh-CN"/>
        </w:rPr>
        <w:t>（不超过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zh-CN" w:eastAsia="zh-CN"/>
        </w:rPr>
        <w:t>5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zh-CN" w:eastAsia="zh-CN"/>
        </w:rPr>
        <w:t>）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zh-CN" w:eastAsia="zh-CN"/>
        </w:rPr>
        <w:t>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15"/>
        <w:gridCol w:w="975"/>
        <w:gridCol w:w="1814"/>
      </w:tblGrid>
      <w:tr>
        <w:trPr>
          <w:trHeight w:val="470" w:hRule="atLeast"/>
        </w:trPr>
        <w:tc>
          <w:tcPr>
            <w:tcW w:w="9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要求表</w:t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Defaul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"/>
        <w:gridCol w:w="15"/>
        <w:gridCol w:w="1305"/>
        <w:gridCol w:w="553"/>
        <w:gridCol w:w="3152"/>
        <w:gridCol w:w="2260"/>
        <w:gridCol w:w="560"/>
        <w:gridCol w:w="1031"/>
      </w:tblGrid>
      <w:tr>
        <w:trPr>
          <w:trHeight w:val="570" w:hRule="atLeast"/>
        </w:trPr>
        <w:tc>
          <w:tcPr>
            <w:tcW w:w="938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600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科动力系统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62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中耳、内耳、鼻腔、鼻窦、侧颅底及前颅底等外科临床微创手术过程中进行削磨、钻孔、锯开组织及对骨骼精准切削的操作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显示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显示转速、冲水量、旋转方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调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、脚踏可调节转速、冲水量、旋转方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水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水泵与主机一体化设计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水流量调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档位调节，流量在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自由调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识别功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可自动识别连接马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连接手柄数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导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线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极变速脚踏，可调节转动方向、手柄切换、冲水泵流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转速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00r/mi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冷却技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冷无碳刷马达，自身冷却，无需外接水冷和气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扭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扭矩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N/c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连接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接其它品牌的颅底手柄、往复锯、切割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连接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拆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手柄传动比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动比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手柄弯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手柄冷却技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冷技术，无需外接水冷和气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手柄冲水口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喷水接头配件，冲水口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旋转调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科弯手柄工作长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颅底弯手柄工作长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颅底直手柄直径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颅底直手柄工作长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长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钻头钻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5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钻头工作直径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直径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-7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钻头材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磨钻头、金钢砂磨钻头、钨碳钢切削钻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钻头可重复使用性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重复使用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备案凭证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过热或手柄卡死时提供过载保护，故障声光报警，屏幕显示故障代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传彩页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方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达、手柄、钻头均可高温高压消毒灭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科动力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包含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多功能脚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马达及连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耳科弯手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、颅底弯手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、颅底直手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、清洁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润滑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不锈钢磨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粗金刚砂磨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金刚砂磨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钨碳钢钻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识的指标负偏离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投标企业按无效报价处理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资格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经营许可证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2:01:44Z</dcterms:created>
  <dc:creator>Lenovo</dc:creator>
  <dc:description/>
  <dc:language>en-US</dc:language>
  <cp:lastModifiedBy>Lenovo</cp:lastModifiedBy>
  <dcterms:modified xsi:type="dcterms:W3CDTF">2024-05-17T02:0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