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ascii="黑体" w:hAnsi="黑体" w:cs="黑体"/>
          <w:b w:val="false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731"/>
        <w:gridCol w:w="776"/>
        <w:gridCol w:w="2"/>
        <w:gridCol w:w="1001"/>
        <w:gridCol w:w="2235"/>
        <w:gridCol w:w="897"/>
        <w:gridCol w:w="4"/>
        <w:gridCol w:w="644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0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阴道显微镜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27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培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586"/>
        <w:gridCol w:w="1552"/>
        <w:gridCol w:w="654"/>
        <w:gridCol w:w="1229"/>
        <w:gridCol w:w="2146"/>
        <w:gridCol w:w="886"/>
        <w:gridCol w:w="644"/>
        <w:gridCol w:w="910"/>
      </w:tblGrid>
      <w:tr>
        <w:trPr>
          <w:trHeight w:val="570" w:hRule="atLeast"/>
        </w:trPr>
        <w:tc>
          <w:tcPr>
            <w:tcW w:w="9384" w:type="dxa"/>
            <w:gridSpan w:val="9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7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0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阴道显微镜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临床查看宫颈、阴道、外阴组织有无变化，用于协助活检采取定位，提高活检阳性率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微光学镜头、一体化相机接口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通道独立光路系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镜内置测量功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大倍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学放大倍数，在显微镜头上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固定变倍刻度标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源类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光源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源寿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小时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可调绿色滤镜片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旋转的气压式升降支架，带稳定底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柄微调功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像系统像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超高像素图像采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显示屏幕尺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处理主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体化主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基本功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图像采集、显示、冻结、储存、删除等操作。可进行姓名、年龄、病种、日期等查询方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无缝缩放技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录像回放功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动态实时图像和声音硬盘录像，实时回放检查过程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醋酸反应计时功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处理功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具备图像颜色、亮度调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告模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具备卫生部两癌筛查标准报告模式，三阶梯标准报告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阴道镜血管分布增强显影功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（硬件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微光学镜头一套、摄像系统一套、冷光源照明系统一台、图像处理器主机一套、辅助支架系统一套、打印机一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（软件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文工作站操作系统一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Default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52:59Z</dcterms:created>
  <dc:creator>Lenovo</dc:creator>
  <dc:description/>
  <dc:language>en-US</dc:language>
  <cp:lastModifiedBy>Lenovo</cp:lastModifiedBy>
  <dcterms:modified xsi:type="dcterms:W3CDTF">2024-05-22T08:5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