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89" w:after="289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48"/>
        <w:gridCol w:w="47"/>
        <w:gridCol w:w="1076"/>
        <w:gridCol w:w="1039"/>
        <w:gridCol w:w="403"/>
        <w:gridCol w:w="805"/>
        <w:gridCol w:w="727"/>
        <w:gridCol w:w="1230"/>
      </w:tblGrid>
      <w:tr>
        <w:trPr>
          <w:trHeight w:val="600" w:hRule="atLeast"/>
        </w:trPr>
        <w:tc>
          <w:tcPr>
            <w:tcW w:w="9060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上肢手术器械包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套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上肢手术器械包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见附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专用于上肢创伤骨折的手术治疗的手术器械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 w:bidi="ar"/>
              </w:rPr>
              <w:t>注册证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2"/>
                <w:sz w:val="20"/>
                <w:lang w:val="en-US" w:eastAsia="zh-CN" w:bidi="ar-SA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 w:bidi="ar"/>
              </w:rPr>
              <w:t>注册证及中文翻译</w:t>
            </w:r>
          </w:p>
        </w:tc>
      </w:tr>
      <w:tr>
        <w:trPr>
          <w:trHeight w:val="527" w:hRule="atLeast"/>
        </w:trPr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材质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操作方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型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5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植骨打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配合击锤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弯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-30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4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植骨打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配合击锤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弯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-30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2"/>
                <w:sz w:val="20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植骨打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配合击锤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直，方，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*1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植骨打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配合击锤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直，长条，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*0.3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99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骨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直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20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头宽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m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骨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直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20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头宽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m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骨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直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20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头宽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m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骨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直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20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头宽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m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骨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弯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20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头宽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m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骨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弯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20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头宽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m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骨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弯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20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头宽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m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关节咬骨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直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cm,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钳口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m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克氏针弯剪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.5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钳口厚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软组织拉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碳纤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.4cm,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可透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软组织拉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准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.4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骨膜剥离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cm,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柄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.4cm,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刃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9*1.4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钢丝紧固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 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持骨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.3cm,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钳口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.6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持骨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.2cm,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钳口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.1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持骨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标准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cm,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钳口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54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软组织抓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.4cm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刮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-23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#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前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刮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-23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前弯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刮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-23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-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刮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-23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#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刮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-23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#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关节牵开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小，张臂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.2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带压簧和棘轮杆，双孔带螺钉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关节牵开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用不锈钢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手持操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，闭臂，长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.2cm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，带压簧和棘轮杆，双孔带螺钉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签订合同付（预付）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0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9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验收合格后满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（不超过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保修年限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 w:bidi="ar"/>
              </w:rPr>
              <w:t>不低于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800" w:hRule="atLeast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实施建议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方式</w:t>
            </w:r>
          </w:p>
        </w:tc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☑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公开招标    □邀请招标    □竞争性谈判    □单一来源     □询价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评审方法</w:t>
            </w:r>
          </w:p>
        </w:tc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☑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评分法      □质量优先法      □经评审的最低价法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偏离要求</w:t>
            </w:r>
          </w:p>
        </w:tc>
        <w:tc>
          <w:tcPr>
            <w:tcW w:w="7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，投标企业技术分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签字栏</w:t>
            </w:r>
          </w:p>
        </w:tc>
      </w:tr>
      <w:tr>
        <w:trPr>
          <w:trHeight w:val="499" w:hRule="atLeast"/>
        </w:trPr>
        <w:tc>
          <w:tcPr>
            <w:tcW w:w="90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115" w:after="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注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采购单位编制采购需求时填写此表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和技术要求应当客观，需逐条明确“是否量化”，量化指标应当明确相应等次，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有连续区间的按照区间划分等次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采购单位根据项目实际情况及各项指标的重要程度，在序号列逐条进行标识（标识包含：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“★”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、“▲”或“无标识”）。采购评审时★、▲号或无标识指标的重要程度逐级递减，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评审赋分逐级减少，★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.★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及▲标识的指标，采购单位要逐条明确证明材料，无法明确的默认由企业提供承诺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.“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需求名称”前标记※号的为选填项，如无需求可删除此行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需求内容只能为一条指标，不允许出现多个小标题；</w:t>
            </w:r>
          </w:p>
          <w:p>
            <w:pPr>
              <w:pStyle w:val="Normal"/>
              <w:widowControl/>
              <w:spacing w:lineRule="exact" w:line="300"/>
              <w:ind w:left="600" w:hanging="180"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经济要求不接受企业负偏离；</w:t>
            </w:r>
          </w:p>
          <w:p>
            <w:pPr>
              <w:pStyle w:val="Normal"/>
              <w:widowControl/>
              <w:spacing w:lineRule="exact" w:line="300" w:before="0" w:after="115"/>
              <w:ind w:left="420" w:hanging="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  <w:t>斜体为辅助编制需求内容，可根据项目实际情况描写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0" w:top="2098" w:footer="1247" w:bottom="1984"/>
          <w:pgNumType w:fmt="decimal"/>
          <w:formProt w:val="false"/>
          <w:titlePg/>
          <w:textDirection w:val="lrTb"/>
          <w:docGrid w:type="lines" w:linePitch="579" w:charSpace="0"/>
        </w:sectPr>
        <w:pStyle w:val="Normal"/>
        <w:overflowPunct w:val="false"/>
        <w:spacing w:lineRule="exact" w:line="570" w:before="0" w:after="289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850" w:top="1701" w:footer="1247" w:bottom="1701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34:00Z</dcterms:created>
  <dc:creator>301</dc:creator>
  <dc:description/>
  <dc:language>en-US</dc:language>
  <cp:lastModifiedBy>mahe</cp:lastModifiedBy>
  <cp:lastPrinted>2024-05-08T16:29:00Z</cp:lastPrinted>
  <dcterms:modified xsi:type="dcterms:W3CDTF">2024-06-18T00:10:29Z</dcterms:modified>
  <cp:revision>10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1.8.2.8411</vt:lpwstr>
  </property>
  <property fmtid="{D5CDD505-2E9C-101B-9397-08002B2CF9AE}" pid="4" name="KY_MEDREF_DOCUID">
    <vt:lpwstr>KY_MEDREF_DOCUID</vt:lpwstr>
  </property>
  <property fmtid="{D5CDD505-2E9C-101B-9397-08002B2CF9AE}" pid="5" name="KY_MEDREF_VERSION">
    <vt:lpwstr>KY_MEDREF_VERSION</vt:lpwstr>
  </property>
  <property fmtid="{D5CDD505-2E9C-101B-9397-08002B2CF9AE}" pid="6" name="commondata">
    <vt:lpwstr>commondata</vt:lpwstr>
  </property>
</Properties>
</file>