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45"/>
        <w:gridCol w:w="1814"/>
        <w:gridCol w:w="672"/>
        <w:gridCol w:w="1468"/>
        <w:gridCol w:w="1356"/>
        <w:gridCol w:w="1520"/>
        <w:gridCol w:w="1703"/>
      </w:tblGrid>
      <w:tr>
        <w:trPr>
          <w:trHeight w:val="762" w:hRule="atLeast"/>
        </w:trPr>
        <w:tc>
          <w:tcPr>
            <w:tcW w:w="9378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76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牙科综合治疗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（万元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" w:hAnsi="幼圆" w:eastAsia="幼圆" w:cs="幼圆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幼圆" w:hAnsi="幼圆" w:cs="幼圆" w:eastAsia="幼圆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幼圆" w:hAnsi="幼圆" w:eastAsia="幼圆" w:cs="幼圆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幼圆" w:hAnsi="幼圆" w:cs="幼圆" w:eastAsia="幼圆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" w:hAnsi="幼圆" w:eastAsia="幼圆" w:cs="幼圆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幼圆" w:hAnsi="幼圆" w:cs="幼圆" w:eastAsia="幼圆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" w:hAnsi="幼圆" w:eastAsia="幼圆" w:cs="幼圆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幼圆" w:hAnsi="幼圆" w:cs="幼圆" w:eastAsia="幼圆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来治疗口腔疾病的专用设备，整体结构需符合人机工程学原理，能够满足临床四手操作的需要，能够用于口腔疾病的综合常规治疗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3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体设计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箱与侧箱采用分体式连接，患者椅独立升降，器械台及手术灯连接在侧箱上不因椅位变化而改变位置，整机内部采用铸铝结构件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患者椅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患者椅靠背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靠背形状，均为全铝金属椅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2.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患者椅承重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大承重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Kg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2.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患者椅最低位置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低位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cm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 3.2.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驱动方式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升降及俯仰均为电机驱动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.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记忆椅位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记忆椅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生位操作台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3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器械臂固定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器械臂带感应式开关的气锁固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械盘载重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器械台负荷的重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Kg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3.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器械挂架数量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器械挂架，可升级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器械挂架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3.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生器械盘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的器械传递结构可选，有上挂式、下挂式、侧挂式等。具备有围绕胸部的宽大不锈钢治疗托盘，尺寸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*38c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旋转，无需工具可拆卸消毒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3.3.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屏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彩色液晶触摸屏控制界面，可触控进行器械的精细设置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管治疗程序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升级根管治疗程序，有声音及显示双重提示，通过触摸屏精细设定转速和扭矩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回吸装置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防回吸系统及主动化器械延时喷气清洁功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助手操作台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4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助手挂架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器械挂架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.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助手台器械臂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助手台支承臂配备安全装置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瓷痰盂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瓷或玻璃漱口盆可选，可拆卸，可旋转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术灯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方式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术灯，感应控制、可智能联动自动开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.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术灯亮度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强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000Lu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无极调节亮度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3.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功能脚控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化控制多功能脚控，一个脚控可控制椅位及器械，有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人体工程学样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毒与卫生系统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治疗台关键污染接触部件均可拆卸，消毒或高温高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主体及附件、高速光纤手机连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、原厂电动马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（内给水，无碳刷，需为同一生产厂家生产，并提供单独注册证）、三用喷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、高速手机两支、直弯机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、洁牙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、光固化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医生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、护士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782" w:hRule="atLeast"/>
        </w:trPr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未达到招标文件要求，即做废标处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的技术指标为重要指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幼圆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3:22:18Z</dcterms:created>
  <dc:creator>Administrator</dc:creator>
  <dc:description/>
  <dc:language>en-US</dc:language>
  <cp:lastModifiedBy>Administrator</cp:lastModifiedBy>
  <dcterms:modified xsi:type="dcterms:W3CDTF">2024-07-01T03:2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