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300" w:after="280"/>
        <w:ind w:lef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45"/>
          <w:szCs w:val="45"/>
          <w:lang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关于收集药品配送材料的公告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420"/>
        <w:jc w:val="left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各生产</w:t>
      </w: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企业</w:t>
      </w: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42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医院机关通知要求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为畅通供应渠道，确保药品采购工作平稳有序。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请各生产企业务必于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024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年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8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00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前将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加盖公章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的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药品配送授权及最低价格承诺书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eastAsia="zh-CN"/>
        </w:rPr>
        <w:t>原件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递交至招标采购科，同时将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材料的扫描电子版发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送至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zbcgkyp@163.com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标注清楚品种公司）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42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人：刘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老师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张老师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66936225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42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特此通知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42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42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附件：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药品配送企业确认表（筛选所供产品，编号保持不变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105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药品配送授权及最低价格承诺书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609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招标采购科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/>
        <w:ind w:left="0" w:right="0" w:firstLine="588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024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年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月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日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15" w:before="280" w:after="280"/>
        <w:ind w:left="0" w:right="0" w:firstLine="588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46:21Z</dcterms:created>
  <dc:creator>Administrator</dc:creator>
  <dc:description/>
  <dc:language>en-US</dc:language>
  <cp:lastModifiedBy>DOCTOR</cp:lastModifiedBy>
  <cp:lastPrinted>2022-11-14T18:32:00Z</cp:lastPrinted>
  <dcterms:modified xsi:type="dcterms:W3CDTF">2024-07-03T08:1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