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74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签订合同付（预付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0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，物资到货（服务完成）验收后付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履约保证金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（或质保期结束）无质量问题支付剩余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售后服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保修年限不低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原厂授权（企业承诺）</w:t>
            </w:r>
          </w:p>
        </w:tc>
      </w:tr>
      <w:tr>
        <w:trPr>
          <w:trHeight w:val="725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6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5"/>
        <w:gridCol w:w="1525"/>
        <w:gridCol w:w="1188"/>
        <w:gridCol w:w="4362"/>
        <w:gridCol w:w="750"/>
        <w:gridCol w:w="1075"/>
      </w:tblGrid>
      <w:tr>
        <w:trPr>
          <w:trHeight w:val="570" w:hRule="atLeast"/>
        </w:trPr>
        <w:tc>
          <w:tcPr>
            <w:tcW w:w="96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6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6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1" w:hRule="atLeast"/>
        </w:trPr>
        <w:tc>
          <w:tcPr>
            <w:tcW w:w="9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自动心肺复苏仪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心脏骤停患者进行心肺复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7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方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动电控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方式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仿手工按压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定方式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撑组件采用硬质材料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模式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: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和连续按压模式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频率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压深度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2cm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胸廓复位装置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确保患者胸廓复位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电方式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供电、墙壁电、车载供电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背板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射线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除颤手柄同步使用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拆卸机器或者调转机器即可实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（含电池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防尘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4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臂固定带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9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呼吸机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为各种危重症患者提供个性化的通气治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59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b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24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气模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至少包含容量控制通气模式，压力控制通气模式，同步间歇指令通气模式，持续气道正压模式，双水平气道正压通气模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气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)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（取绝对值大者）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流量氧疗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-50)L/min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2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数据传输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趋势数据可通过接口对外传输，接口类型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量触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/min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39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机自检、全面自检，通气过程中压力传感器、流量传感器可自动标定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肺力学监测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动态监测气道阻力和肺顺应性，并具备肺视图功能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6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出端流量传感器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流量传感器或热丝流量传感器，非压差式传感器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95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显示器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机构不接受涡轮机（非涡轮机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效氧电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磁氧传感器或超声氧传感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25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心肺复苏仪配置要求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背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电池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、背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充电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12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机配置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呼吸机管理系统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可重复使用呼吸管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湿化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支架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模拟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台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流量传感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雾化模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呼末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15" w:hRule="atLeast"/>
        </w:trPr>
        <w:tc>
          <w:tcPr>
            <w:tcW w:w="22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22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38:35Z</dcterms:created>
  <dc:creator>admin</dc:creator>
  <dc:description/>
  <dc:language>en-US</dc:language>
  <cp:lastModifiedBy>admin</cp:lastModifiedBy>
  <dcterms:modified xsi:type="dcterms:W3CDTF">2024-06-27T08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