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有创血流动力学监测仪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lang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/>
              <w:t>PICCO</w:t>
            </w:r>
            <w:r>
              <w:rPr/>
              <w:t>导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20</w:t>
            </w: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  <w:r>
              <w:rPr>
                <w:rFonts w:ascii="宋体" w:hAnsi="宋体" w:cs="宋体"/>
                <w:b/>
                <w:bCs/>
                <w:sz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/>
              <w:t>压力传感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</w:rPr>
              <w:t>0</w:t>
            </w: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52:00Z</dcterms:created>
  <dc:creator>Administrator</dc:creator>
  <dc:description/>
  <dc:language>en-US</dc:language>
  <cp:lastModifiedBy>Lenovo</cp:lastModifiedBy>
  <dcterms:modified xsi:type="dcterms:W3CDTF">2024-07-04T07:56:30Z</dcterms:modified>
  <cp:revision>6</cp:revision>
  <dc:subject/>
  <dc:title>封闭耗材（试剂）用量测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