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560"/>
        <w:ind w:hanging="0"/>
        <w:jc w:val="center"/>
        <w:outlineLvl w:val="0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商务和技术要求</w:t>
      </w:r>
    </w:p>
    <w:p>
      <w:pPr>
        <w:pStyle w:val="Normal"/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一、商务要求</w:t>
      </w:r>
      <w:r>
        <w:rPr>
          <w:rFonts w:eastAsia="黑体"/>
          <w:b/>
          <w:color w:val="000000"/>
          <w:sz w:val="28"/>
          <w:szCs w:val="28"/>
          <w:lang w:val="zh-CN"/>
        </w:rPr>
        <w:t>(</w:t>
      </w:r>
      <w:r>
        <w:rPr>
          <w:rFonts w:eastAsia="黑体"/>
          <w:b/>
          <w:color w:val="000000"/>
          <w:sz w:val="28"/>
          <w:szCs w:val="28"/>
          <w:lang w:val="zh-CN"/>
        </w:rPr>
        <w:t>均为★标识指标，不接受负偏离，投标人须逐条承诺响应）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1425"/>
        <w:gridCol w:w="613"/>
        <w:gridCol w:w="3636"/>
        <w:gridCol w:w="2003"/>
        <w:gridCol w:w="1121"/>
      </w:tblGrid>
      <w:tr>
        <w:trPr>
          <w:trHeight w:val="570" w:hRule="atLeast"/>
        </w:trPr>
        <w:tc>
          <w:tcPr>
            <w:tcW w:w="938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44"/>
                <w:szCs w:val="44"/>
                <w:u w:val="none"/>
                <w:lang w:val="en-US" w:eastAsia="zh-CN"/>
              </w:rPr>
              <w:t>商务要求表</w:t>
            </w:r>
          </w:p>
        </w:tc>
      </w:tr>
      <w:tr>
        <w:trPr>
          <w:trHeight w:val="56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鲁克质谱仪保修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.20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立即生效，交付地点由甲方指定（仪器型号：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croflex LT/SH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序列号：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04561.0136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保服务费共分六次平均支付，合同签订后三十日内支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6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款，之后每六个月支付一次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、质量保证金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保期内不限次免费维修，每年免费提供一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护保养服务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护保养后对设备维保技术向医学工程室交流、汇总及培训，每年一次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时间内电话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，遇有不可抗力因素除外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专业维修及检测工具，对设备硬件、系统性能进行测试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密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846" w:leader="none"/>
          <w:tab w:val="left" w:pos="112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1425"/>
        <w:gridCol w:w="613"/>
        <w:gridCol w:w="3464"/>
        <w:gridCol w:w="2070"/>
        <w:gridCol w:w="1226"/>
      </w:tblGrid>
      <w:tr>
        <w:trPr>
          <w:trHeight w:val="570" w:hRule="atLeast"/>
        </w:trPr>
        <w:tc>
          <w:tcPr>
            <w:tcW w:w="938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服务类）</w:t>
            </w:r>
          </w:p>
        </w:tc>
      </w:tr>
      <w:tr>
        <w:trPr>
          <w:trHeight w:val="56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鲁克质谱仪保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.20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机全保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激光器、检测器和真空泵，不含其他消耗品（标准品、基质、靶板、靶托和各种试剂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保期限自签订合同之日起三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保期内每年提供一次计划性维护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服务，对合同约定的仪器进行全面检查及维护，维护服务包括更换维护包内的消耗性配件，清洗离子源及离子透镜，出具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高优先级的远程支持，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之内电话回复，不限次数的电话支持，不限次数的远程支持，技术支持热线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810109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服务时间为工作日上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: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下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: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紧急情况也可以直接联系布鲁克售后服务工程师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响应时间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，确保开机率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足部分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延保修期，遇有不可抗力因素除外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brary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库更新至当前配置状态最高版本（仅限布鲁克自有软件，不含硬件升级和新的软件许可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季度对设备进行巡检和除尘保养，并把巡检及除尘保养记录（电子纸质各一份）向医学工程师提交存档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次服务通知医学工程师参与，并在年度维护保养后对设备维保技术向医学工程师交流，汇总及培训，每年一次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耗品购买享受九折优惠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具有有效的质量管理体系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900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和环境管理体系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1400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文件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书复印件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位点位于北京，甲方一台布鲁克质谱仪维保，仪器型号：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croflex LT/SH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序列号：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4561.0136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负责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原厂维修工程师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授权委托书和原厂工程师证书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资质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须具有设备维修企业资格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即营业执照的经营范围包括器械维修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并在过去三年内无重大维修事故及法律纠纷发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执照及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和采购合同内容，对该质谱仪维保服务进行质量验收，以仪器正常运行，维修或维护完成后测试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TS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品合格为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或维护报告</w:t>
            </w:r>
          </w:p>
        </w:tc>
      </w:tr>
      <w:tr>
        <w:trPr>
          <w:trHeight w:val="408" w:hRule="atLeast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按无效报价处理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按无效报价处理</w:t>
            </w:r>
          </w:p>
        </w:tc>
      </w:tr>
      <w:tr>
        <w:trPr>
          <w:trHeight w:val="3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▲标识的指标，报名供应商须提供证明材料</w:t>
            </w:r>
          </w:p>
        </w:tc>
      </w:tr>
    </w:tbl>
    <w:p>
      <w:pPr>
        <w:pStyle w:val="Normal"/>
        <w:widowControl/>
        <w:snapToGrid w:val="false"/>
        <w:spacing w:lineRule="exact" w:line="56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00:46Z</dcterms:created>
  <dc:creator>Lenovo</dc:creator>
  <dc:description/>
  <dc:language>en-US</dc:language>
  <cp:lastModifiedBy>Lenovo</cp:lastModifiedBy>
  <dcterms:modified xsi:type="dcterms:W3CDTF">2024-07-10T10:0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