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sz w:val="28"/>
          <w:szCs w:val="28"/>
          <w:lang w:val="zh-CN"/>
        </w:rPr>
        <w:t>不接受企业负偏离）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6"/>
        <w:gridCol w:w="473"/>
        <w:gridCol w:w="1478"/>
        <w:gridCol w:w="622"/>
        <w:gridCol w:w="945"/>
        <w:gridCol w:w="3310"/>
        <w:gridCol w:w="975"/>
        <w:gridCol w:w="976"/>
      </w:tblGrid>
      <w:tr>
        <w:trPr>
          <w:trHeight w:val="285" w:hRule="atLeast"/>
        </w:trPr>
        <w:tc>
          <w:tcPr>
            <w:tcW w:w="9385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商务要求表</w:t>
            </w:r>
          </w:p>
        </w:tc>
      </w:tr>
      <w:tr>
        <w:trPr>
          <w:trHeight w:val="964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023-JQ06-W148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功能护理模拟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6</w:t>
            </w:r>
          </w:p>
        </w:tc>
      </w:tr>
      <w:tr>
        <w:trPr>
          <w:trHeight w:val="96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参数性质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否量化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签订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内交付，交付地点由甲方指定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签订合同付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物资到货（服务完成）验收后付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约保证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修年限不低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资编目编码、打码贴签要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品备件要求（零配件）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由供应商承诺项目使用寿命周期内保证零配件供应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用工具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描述应提供的配套专修工具和使用工具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Bradley Hand ITC" w:hAnsi="Bradley Hand ITC" w:cs="Microsoft Uighur"/>
          <w:b w:val="false"/>
          <w:b w:val="false"/>
          <w:i/>
          <w:i/>
          <w:sz w:val="28"/>
          <w:szCs w:val="28"/>
          <w:highlight w:val="none"/>
        </w:rPr>
      </w:pPr>
      <w:r>
        <w:rPr>
          <w:rFonts w:ascii="Bradley Hand ITC" w:hAnsi="Bradley Hand ITC" w:cs="Microsoft Uighur"/>
          <w:b w:val="false"/>
          <w:i/>
          <w:sz w:val="28"/>
          <w:szCs w:val="28"/>
        </w:rPr>
        <w:t>二、技术要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71"/>
        <w:gridCol w:w="1103"/>
        <w:gridCol w:w="464"/>
        <w:gridCol w:w="525"/>
        <w:gridCol w:w="1808"/>
        <w:gridCol w:w="2572"/>
        <w:gridCol w:w="540"/>
        <w:gridCol w:w="1766"/>
      </w:tblGrid>
      <w:tr>
        <w:trPr>
          <w:trHeight w:val="540" w:hRule="atLeast"/>
        </w:trPr>
        <w:tc>
          <w:tcPr>
            <w:tcW w:w="93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85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023-JQ06-W14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功能护理模拟人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预算及最高限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万元）：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6</w:t>
            </w:r>
          </w:p>
        </w:tc>
      </w:tr>
      <w:tr>
        <w:trPr>
          <w:trHeight w:val="85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参数性质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量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拟人须为无线设计，可在笔记本电脑、平板电脑等多种平台运行控制软件，实现人机互动；模拟人外观精致，解剖标志准确，可模拟坐位保持坐姿，支持多种临床常用技能训练，集男性、女性模拟人于一身的训练模拟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、女胸腹部整体可换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体化成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或企业承诺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五官护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眼、双耳需支持冲洗操作，模拟人下排牙齿可取下，支持义齿护理及更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洗胃、鼻饲护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侧鼻孔需支持鼻腔填塞术、鼻胃管置入操作，可实现洗胃和鼻饲等护理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道通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需支持鼻咽通气道和口咽通气道等多种通气方式，同时可使用临床真实器械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管切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颈部支持气管切开护理，可置入气切套管及吸痰操作，吸痰时可见模拟痰液吸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球囊面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球囊面罩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M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通气及吸氧，同时可见胸廓起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颈动脉搏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手动模拟双侧颈动脉搏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电监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胸部支持使用真实的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导联心电图机进行监护，并实时显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导联心电图波形；也可进行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导联监护，模拟监护仪实时显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导联心电图波形。支持放大和缩小，具有一键打印功能，模拟监护仪也具有快照键，可将模拟人不同时刻的生命体征记录下来，在病例运行过程中随时可以查看和追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静脉导管置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锁骨下静脉导管置入，可进行锁骨下静脉穿刺护理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液胸引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侧胸部支持液胸引流，可进行胸部穿刺引流护理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听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心音、呼吸音、肠鸣音听诊，同时可模拟多种语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造口护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造口护理和冲洗，至少包含结肠造口、回肠造口和膀胱造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静脉输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手臂支持静脉输液，穿刺点为左侧肘窝和手背。可进行超声引导下外周静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PIC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置管穿刺及护理操作。前臂和上臂之间可以左右旋转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女互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更换男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性生殖器、胸部皮肤模块和假发，模拟人假发可取下并且支持头发护理练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肌肉注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肌肉注射，注射点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，包含但不限于单侧臀大肌、臀中肌、双侧股外侧肌和双侧三角肌。左右前臂和上臂之间可以左右旋转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度，对输液位置进行调整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血压测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无创血压测量，并支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Korotkof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听诊，肱动脉和桡动脉搏动可触及，且搏动强度可自行设置。脉搏搏动可一键开启和关闭，脉搏需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种强度可设置，也可以设置脉搏的短绌阈值，当收缩压低于设置的短绌阈值时，该脉搏无搏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乳房切除术后护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，至少包含伤口换药护理和引流管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乳腺疾病识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进行乳腺囊肿、实质肿块、纤维性瘤的触诊识别培训，乳腺结节可移动、固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软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工作站通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与模拟人连接，支持多种平台（如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a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Window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Chrom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浏览器运行控制软件，教师工作站支持导入导出病例；控制系统内置病例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，病例运行中可实时调节模拟人生命体征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置病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，至少包含慢性心衰急性发作；胃肠道出血（继发于食管静脉曲张）；技能考查；家庭护理环境中的哮喘病人管理；术后并发症护理：肺炎；低氧患者的吸痰操作及气管切开护理；髋关节置换病人的基本评估；憩室破裂患者的术后护理；癫痫及中度学习障碍综合征；失智症与尿路感染患者的处置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户可根据个人偏好设置计量单位，如：公制和英制，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mH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k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等。可根据个人偏好设置模拟监护仪上的波形扫描速度、患者档案（公制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制）、温度（℃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除颤能量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J/W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气道压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mHg/kPa/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CO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mHg/kPa/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O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mHg/kPa/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麻醉气体压力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mmHg/kPa/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颜色偏好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SO/US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界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在无病例运行的情况下进入控制界面，手动调节心血管系统、呼吸系统、神经系统和体液系统参数，如：心率、呼吸频率、血压、血氧饱和度等；也可在控制界面上选择系统内置的药物以及处置措施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患者信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教师工作站显示运行病例的患者信息，如：姓名、性别、年龄、体重等系统支持手动选择患者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命体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命体征以数值和波形显示，某一项生命体征异常时，该项生命体征数值闪烁提示，并有提示音，用户可手动开启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关闭提示音。某一项生命体征异常时，与之相关的生命体征也会随之变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剩余电量显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改提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内生命体征参数通过点击即可更改，生命体征更改过程中和更改后均在界面有提示。并且自动记录在操作日志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232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命体征页面布局选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生命体征页面布局有多种选择方案，包含急诊室、手术室、麻醉科常用布局，并可根据需求自行调整；用户也可设置所选生命体征参数的阈值，设置系统“警报”提示音。虚拟教学案例要求须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模、采用可视化交互设计，具备智能语音、语义识别：可直接对虚拟病人进行语音问诊。包括但不限于：诊疗场景、虚拟病人、仪器设备等。虚拟病人能模拟病人体态、表情、声音、病症等特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223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行病例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支持用户在运行病例时使用检查表确认学生的操作步骤（如：导尿时学生是否确认患者身份信息、是否征得患者许可、洗手、戴口罩、消毒等；同时，用户也可在自行编辑的病例中添加检查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 也可在核查表中添加注释，标记会记录在事件中。不同的操作事件会有不同的颜色进行区分。事件记录包括五个项目：参数更改、核查清单、情景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间线、捕捉数据、药物治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例添加标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运行病例过程中均可实时添加标记，记录操作者表现，并且可以随时跳转回该标记时间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例支持搜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例支持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例功能扩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站病例支持无限扩展，用户可根据需要添加病例，丰富教学内容，如：学习目标、表现评估、问题准备、设备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briefin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关键点、模拟病人信息（姓名、头像、性别、年龄、体重和身高等）、模拟病人基本参数（心血管系统、呼吸系统、神经系统、体液系统）及不同状态等。并可针对创建的病例，创建对应的核查清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；需现场演示，未携带样品此项判定为负偏离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例编辑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编辑病例时设置患者生命体征基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.3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外接屏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持外接投影仪或外接屏幕显示患者生命体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白皮书或彩页或官网截图或说明书</w:t>
            </w:r>
          </w:p>
        </w:tc>
      </w:tr>
      <w:tr>
        <w:trPr>
          <w:trHeight w:val="68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置要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身模拟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，性别转换包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，导师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，监护仪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13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标准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rHeight w:val="56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技术偏离要求</w:t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Wingdings 2" w:hAnsi="Wingdings 2" w:eastAsia="Wingdings 2" w:cs="Wingdings 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指标为必须响应指标，任意一项不满足要求即做废标处理</w:t>
            </w:r>
          </w:p>
        </w:tc>
      </w:tr>
      <w:tr>
        <w:trPr>
          <w:trHeight w:val="5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标识的指标负偏离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，投标企业技术分值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，投标企业技术分值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及▲标识的指标，投标供应商须提供证明材料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样品评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现场演示）</w:t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组织样品评审。数量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台，无需随样品提交检测报告等事项。质量技术规范参考此表技术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Bradley Hand ITC">
    <w:charset w:val="00"/>
    <w:family w:val="script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1:18Z</dcterms:created>
  <dc:creator>Lenovo</dc:creator>
  <dc:description/>
  <dc:language>en-US</dc:language>
  <cp:lastModifiedBy>Lenovo</cp:lastModifiedBy>
  <dcterms:modified xsi:type="dcterms:W3CDTF">2024-07-12T08:1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