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8"/>
        <w:gridCol w:w="2044"/>
        <w:gridCol w:w="4850"/>
        <w:gridCol w:w="1738"/>
      </w:tblGrid>
      <w:tr>
        <w:trPr>
          <w:trHeight w:val="8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名称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具体内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备注（证明材料等其他要求）</w:t>
            </w:r>
          </w:p>
        </w:tc>
      </w:tr>
      <w:tr>
        <w:trPr>
          <w:trHeight w:val="80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交货时间、交货地点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合同签订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个月内交付，交付地点由甲方指定。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付款及结算方式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签订合同付（预付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0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，物资到货（服务完成）验收后付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履约保证金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质量保证金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验收合格后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（或质保期结束）无质量问题支付剩余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产品包装和运输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按照国家、行业相关标准规范，产品确保包装完好，运输确保不对产品造成损伤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售后服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保修年限不低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，全年故障停机时间不高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（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65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计算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原厂授权（企业承诺）</w:t>
            </w:r>
          </w:p>
        </w:tc>
      </w:tr>
      <w:tr>
        <w:trPr>
          <w:trHeight w:val="72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（质保）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天的工程师维修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6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备品备件要求（零配件）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696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知识产权和保密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材料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132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物资编目编码、打码贴签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10189" w:type="dxa"/>
        <w:jc w:val="left"/>
        <w:tblInd w:w="-4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2"/>
        <w:gridCol w:w="1275"/>
        <w:gridCol w:w="1113"/>
        <w:gridCol w:w="4462"/>
        <w:gridCol w:w="788"/>
        <w:gridCol w:w="1589"/>
      </w:tblGrid>
      <w:tr>
        <w:trPr>
          <w:trHeight w:val="540" w:hRule="atLeast"/>
        </w:trPr>
        <w:tc>
          <w:tcPr>
            <w:tcW w:w="101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75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80" w:hRule="atLeast"/>
        </w:trPr>
        <w:tc>
          <w:tcPr>
            <w:tcW w:w="10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0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肝衰竭及多脏器衰竭、急性、慢性肾功能不全等疾病的治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触摸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缓慢连续性超滤、连续性静脉静脉血液透析滤过、连续性静脉静脉血液滤过、连续性静脉静脉血液透析、血液灌流、血浆置换、血浆吸附及双重血浆置换治疗模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16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数及性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至少包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蠕动泵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肝素泵；具备单泵管单泵控制功能，所有泵即可联动、也可单独工作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流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液泵流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调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液泵流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泵流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析液泵流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肝素泵流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ml/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具备快推功能，抗凝剂可自动补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膜压力监测范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4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监测范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压监测范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5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脉压监测范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过压监测范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M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跨膜压）监测范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血压（负压）监测范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温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温器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温度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方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容量计式计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监测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空透析液空检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血监测要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带专用打印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实时打印治疗数据功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用电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电后血泵可持续工作时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回血摇把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用于断电后紧急回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5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写储存电子病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管路容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儿回路血容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成人回路血容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l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1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液管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一套管路完成治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外二氧化碳清除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2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试剂）要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90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9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411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34:12Z</dcterms:created>
  <dc:creator>admin</dc:creator>
  <dc:description/>
  <dc:language>en-US</dc:language>
  <cp:lastModifiedBy>admin</cp:lastModifiedBy>
  <dcterms:modified xsi:type="dcterms:W3CDTF">2024-06-27T08:3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