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3210"/>
        <w:gridCol w:w="1208"/>
        <w:gridCol w:w="727"/>
        <w:gridCol w:w="1230"/>
      </w:tblGrid>
      <w:tr>
        <w:trPr>
          <w:trHeight w:val="500" w:hRule="atLeast"/>
        </w:trPr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荧光定量</w:t>
            </w:r>
            <w:r>
              <w:rPr>
                <w:rFonts w:eastAsia="黑体" w:cs="黑体" w:ascii="黑体" w:hAnsi="黑体"/>
                <w:sz w:val="20"/>
              </w:rPr>
              <w:t>PCR</w:t>
            </w:r>
            <w:r>
              <w:rPr>
                <w:rFonts w:ascii="黑体" w:hAnsi="黑体" w:cs="黑体" w:eastAsia="黑体"/>
                <w:sz w:val="20"/>
              </w:rPr>
              <w:t>仪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475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11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至少包括实时荧光定量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PCR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技术，可用于核酸定量、基因表达水平分析研究领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资质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NMPA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生产企业具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ISO9001\1348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国际质量体系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4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荧光检测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试剂耗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可使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0.2ml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单管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0.2ml×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八联管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9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孔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适用于荧光方法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4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定量主机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脑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控制软件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（软件后续免费提供升级服务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检测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6×0.2ml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反应体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-100 u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LE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源，使用寿命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实现无电脑连接条件下，以主机独立运行模式完成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PCR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实验，具有数据分析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测效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测快速、避免荧光干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温控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-100℃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，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℃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温度准确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0.2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升温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℃/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测均一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证检测器和每个反应孔的检测一致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需周期校正光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及数据导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、结果可导出保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0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0"/>
                <w:lang w:bidi="ar"/>
              </w:rPr>
              <w:t>9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，维修到达现场时间</w:t>
            </w: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专利证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3:08:00Z</dcterms:created>
  <dc:creator>301</dc:creator>
  <dc:description/>
  <dc:language>en-US</dc:language>
  <cp:lastModifiedBy>Lenovo</cp:lastModifiedBy>
  <cp:lastPrinted>2024-06-20T12:02:00Z</cp:lastPrinted>
  <dcterms:modified xsi:type="dcterms:W3CDTF">2024-07-22T09:38:27Z</dcterms:modified>
  <cp:revision>2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C7ED48ADD4DE08EB8A82796E9C993_13</vt:lpwstr>
  </property>
  <property fmtid="{D5CDD505-2E9C-101B-9397-08002B2CF9AE}" pid="3" name="KSOProductBuildVer">
    <vt:lpwstr>2052-11.3.0.877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