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4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8"/>
        <w:gridCol w:w="2044"/>
        <w:gridCol w:w="4850"/>
        <w:gridCol w:w="1738"/>
      </w:tblGrid>
      <w:tr>
        <w:trPr>
          <w:trHeight w:val="8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需求名称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需求具体内容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备注（证明材料等其他要求）</w:t>
            </w:r>
          </w:p>
        </w:tc>
      </w:tr>
      <w:tr>
        <w:trPr>
          <w:trHeight w:val="80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交货时间、交货地点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合同签订后</w:t>
            </w:r>
            <w:r>
              <w:rPr>
                <w:bCs/>
                <w:sz w:val="22"/>
                <w:szCs w:val="22"/>
                <w:lang w:val="en-US" w:eastAsia="zh-CN"/>
              </w:rPr>
              <w:t>1</w:t>
            </w:r>
            <w:r>
              <w:rPr>
                <w:bCs/>
                <w:sz w:val="22"/>
                <w:szCs w:val="22"/>
                <w:lang w:val="en-US" w:eastAsia="zh-CN"/>
              </w:rPr>
              <w:t>个月内交付，交付地点由甲方指定。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80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付款及结算方式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签订合同付（预付）</w:t>
            </w:r>
            <w:r>
              <w:rPr>
                <w:bCs/>
                <w:sz w:val="22"/>
                <w:szCs w:val="22"/>
                <w:lang w:val="en-US" w:eastAsia="zh-CN"/>
              </w:rPr>
              <w:t>0%</w:t>
            </w:r>
            <w:r>
              <w:rPr>
                <w:bCs/>
                <w:sz w:val="22"/>
                <w:szCs w:val="22"/>
                <w:lang w:val="en-US" w:eastAsia="zh-CN"/>
              </w:rPr>
              <w:t>，物资到货（服务完成）验收后付</w:t>
            </w:r>
            <w:r>
              <w:rPr>
                <w:bCs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履约保证金</w:t>
            </w:r>
            <w:r>
              <w:rPr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sz w:val="22"/>
                <w:szCs w:val="22"/>
                <w:lang w:val="en-US" w:eastAsia="zh-CN"/>
              </w:rPr>
              <w:t>质量保证金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验收合格后满</w:t>
            </w:r>
            <w:r>
              <w:rPr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sz w:val="22"/>
                <w:szCs w:val="22"/>
                <w:lang w:val="en-US" w:eastAsia="zh-CN"/>
              </w:rPr>
              <w:t>年（或质保期结束）无质量问题支付剩余</w:t>
            </w:r>
            <w:r>
              <w:rPr>
                <w:bCs/>
                <w:sz w:val="22"/>
                <w:szCs w:val="22"/>
                <w:lang w:val="en-US" w:eastAsia="zh-CN"/>
              </w:rPr>
              <w:t>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产品包装和运输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按照国家、行业相关标准规范，产品确保包装完好，运输确保不对产品造成损伤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售后服务</w:t>
            </w:r>
            <w:r>
              <w:rPr>
                <w:bCs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整体保修年限不低于</w:t>
            </w:r>
            <w:r>
              <w:rPr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sz w:val="22"/>
                <w:szCs w:val="22"/>
                <w:lang w:val="en-US" w:eastAsia="zh-CN"/>
              </w:rPr>
              <w:t>年，全年故障停机时间不高于</w:t>
            </w:r>
            <w:r>
              <w:rPr>
                <w:bCs/>
                <w:sz w:val="22"/>
                <w:szCs w:val="22"/>
                <w:lang w:val="en-US" w:eastAsia="zh-CN"/>
              </w:rPr>
              <w:t>5%</w:t>
            </w:r>
            <w:r>
              <w:rPr>
                <w:bCs/>
                <w:sz w:val="22"/>
                <w:szCs w:val="22"/>
                <w:lang w:val="en-US" w:eastAsia="zh-CN"/>
              </w:rPr>
              <w:t>（按</w:t>
            </w:r>
            <w:r>
              <w:rPr>
                <w:bCs/>
                <w:sz w:val="22"/>
                <w:szCs w:val="22"/>
                <w:lang w:val="en-US" w:eastAsia="zh-CN"/>
              </w:rPr>
              <w:t>365</w:t>
            </w:r>
            <w:r>
              <w:rPr>
                <w:bCs/>
                <w:sz w:val="22"/>
                <w:szCs w:val="22"/>
                <w:lang w:val="en-US" w:eastAsia="zh-CN"/>
              </w:rPr>
              <w:t>日</w:t>
            </w:r>
            <w:r>
              <w:rPr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sz w:val="22"/>
                <w:szCs w:val="22"/>
                <w:lang w:val="en-US" w:eastAsia="zh-CN"/>
              </w:rPr>
              <w:t>年计算</w:t>
            </w:r>
            <w:r>
              <w:rPr>
                <w:bCs/>
                <w:sz w:val="22"/>
                <w:szCs w:val="22"/>
                <w:lang w:val="en-US" w:eastAsia="zh-CN"/>
              </w:rPr>
              <w:t>)</w:t>
            </w:r>
            <w:r>
              <w:rPr>
                <w:bCs/>
                <w:sz w:val="22"/>
                <w:szCs w:val="22"/>
                <w:lang w:val="en-US" w:eastAsia="zh-CN"/>
              </w:rPr>
              <w:t>，其中医用吊塔网络接口、电源插座及气体终端保修不低于</w:t>
            </w:r>
            <w:r>
              <w:rPr>
                <w:bCs/>
                <w:sz w:val="22"/>
                <w:szCs w:val="22"/>
                <w:lang w:val="en-US" w:eastAsia="zh-CN"/>
              </w:rPr>
              <w:t>5</w:t>
            </w:r>
            <w:r>
              <w:rPr>
                <w:bCs/>
                <w:sz w:val="22"/>
                <w:szCs w:val="22"/>
                <w:lang w:val="en-US" w:eastAsia="zh-CN"/>
              </w:rPr>
              <w:t>年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  <w:lang w:val="en-US" w:eastAsia="zh-CN"/>
              </w:rPr>
              <w:t>原厂授权（企业承诺）</w:t>
            </w:r>
          </w:p>
        </w:tc>
      </w:tr>
      <w:tr>
        <w:trPr>
          <w:trHeight w:val="72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（质保）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保修期内免费提供定期维护保养服务，免费升级和维护软件，免费提供使用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天的工程师维修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小时，维修到达现场时间≤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小时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36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备品备件要求（零配件）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由供应商承诺项目使用寿命周期内保证零配件供应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696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  <w:t>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  <w:t>知识产权和保密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zh-CN" w:eastAsia="zh-CN" w:bidi="ar-SA"/>
              </w:rPr>
              <w:t>投标供应商应当保证采购单位在使用该物资或其任何一部分时，不受第三方侵权指控。同时，投标供应商不得向第三方泄露采购机构提供的技术文件等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材料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zh-CN" w:eastAsia="zh-CN" w:bidi="ar-SA"/>
              </w:rPr>
              <w:t>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zh-CN" w:eastAsia="zh-CN" w:bidi="ar-SA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en-US" w:eastAsia="zh-CN" w:bidi="ar-SA"/>
              </w:rPr>
              <w:t>企业承诺</w:t>
            </w:r>
          </w:p>
        </w:tc>
      </w:tr>
      <w:tr>
        <w:trPr>
          <w:trHeight w:val="1329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1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物资编目编码、打码贴签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9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65"/>
        <w:gridCol w:w="525"/>
        <w:gridCol w:w="4725"/>
        <w:gridCol w:w="813"/>
        <w:gridCol w:w="1512"/>
      </w:tblGrid>
      <w:tr>
        <w:trPr>
          <w:trHeight w:val="579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</w:t>
            </w:r>
          </w:p>
        </w:tc>
      </w:tr>
      <w:tr>
        <w:trPr>
          <w:trHeight w:val="7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中央监护系统及多功能心电监护仪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对成人、小儿和新生儿患者的心电、无创血压、血氧饱和度、呼吸、脉搏、体温、有创血压进行监护，可记录并发出报警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参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心监护系统可支持参数监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, QT/QT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S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EM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IB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B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.O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E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SO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心监护系统工作站支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以上液晶屏幕显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监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同时集中监护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病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监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个屏幕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病人的同时集中监护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入产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支持连接主流品牌输注泵、呼吸机产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5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件回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个历史病人数据存储与回顾，支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长趋势回顾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短趋势回顾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全息波形回顾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报警事件回顾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分析报告回顾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段回顾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.O.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结果回顾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呼吸氧合事件回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护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尺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触摸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形显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波形显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锂电池，锂电池支持监护仪工作时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槽位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槽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律失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心律失常分析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测量范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-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，最大误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示值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+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静态压力测量范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26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最大误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3mmH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频率测量范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监测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60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，最大误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氧饱和度测量范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-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误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测量范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测量范围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45)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误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1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血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创血压测量模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手动、自动间隔、连续、序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功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配备药物计算、血流动力学计算、氧和计算、通气计算、肾功能计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动力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升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IC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（非单机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0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兼容模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升级神经肌肉传导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脑部与区域血氧饱和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S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双频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麻醉气体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脑电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E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二氧化碳模块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成人心排量模块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.O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联网模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升级物联网模块，可与主流品牌的呼吸机、输注泵等产品相连，实现呼吸机、输注泵设备的信息在监护仪上显示、存储、记录、打印或者用于参与计算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护仪具备声光报警，报警分高中低三级，报警音量可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上下限报警，窒息报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图形化报警（心电电极片脱落，对应电极片单独在屏幕上闪烁报警），并支持自动设置报警阈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转运监护仪</w:t>
            </w:r>
          </w:p>
        </w:tc>
      </w:tr>
      <w:tr>
        <w:trPr>
          <w:trHeight w:val="9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转运的监护仪，具备心电、血氧饱和度、无创血压、呼吸、脉搏、体温及有创血压监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人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成人、儿童、新生儿监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救护车，直升机和固定翼飞机通过相关转运标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相关证明文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、触摸显示屏，具备锁屏功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锂电池，续航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K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锂电池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测量范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范围 成人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 bpm-300 bpm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儿、新生儿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 bpm-350 b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SpO2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％，最大误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测量范围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 bpm-300 b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Resp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测量范围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 rpm-200 r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跌落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防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跌落测试；防水防尘等级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IB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模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手动、自动、连续、整点和序列测量模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扩展参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期可根据临床要求升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IC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参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输液泵、注射泵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集中输液管理，监控患者给药，以及输液给药相关信息的分析和储存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液信息采集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注比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输液泵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注射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机功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通道输液工作站可实现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任意输注泵模块之间具备中继功能，并且可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泵之间进行循环级联输液，能够无缝连续输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管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改工作站内任何一个单泵的病人信息、音量设置、显示设置等，工作站及其他泵内信息无需其他操作即刻被同步修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尘防水等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率范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-2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l/h,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步进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ml/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允许误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.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彩色触摸屏，支持上下左右滑动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累积量统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累计量、最近累计量、自定义时间段累计量、定时间隔累计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硬极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根据药物类型设置流量上下软硬限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多种规格注射器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5k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报警阈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可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启输液功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阻塞后自动重启输液功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178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，适合在救护车使用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8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器安装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电动辅助功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液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血功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输血（提供产品注册证证明文件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速范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-2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允许误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塞压力报警阈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可设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mmH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肠内营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肠内营养（提供产品注册证证明文件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报警阈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可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泡检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单个气泡检测最小值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μ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防尘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启输液功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阻塞后自动重启输液功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瓶报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需滴数传感器，泵可自动识别空瓶状态并报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具有声、光及闪动符号报警功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起搏除颤仪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手动除颤、呼吸监护、自动体外除颤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功能、体外起搏功能、无创血压监测、血氧监测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心电监护功能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能参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重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k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标配，含电池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1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波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相（向）波，波形参数可根据病人阻抗进行自动补偿；能量范围覆盖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焦耳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可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模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手动异步除颤、同步除颤和半自动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ED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充电时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充电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J≤5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搏模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固定和按需两种模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按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律失常分析种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心电电极片可监测的心律失常分析种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手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外除颤电极板手柄具有支持充电、放电、能量选择功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电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、小儿一体化电极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内除颤手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配体内除颤手柄，体内手动除颤能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可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触摸显示屏，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存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连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形，数据导出可通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将数据导出，数据可导出至电脑查看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中央监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连接中央监护系统，将监护信息和除颤信息传输到中央监护系统存储管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机状态下设备可自动运行自检，支持大能量检测、屏幕、按键检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信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生理报警和技术报警功能，通过声音、灯光等多种方式进行报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心电图机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心电图机，可自动采集人体心电信号，并自动分析打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及波形处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通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心电信号同步采集，支持九导联模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/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bi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率响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~450Hz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模抑制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dB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阻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极化电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600mV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常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样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0Hz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搏采样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00Hz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敏度选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/5mm/m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自动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G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干扰滤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交流滤波、肌电滤波、基线漂移滤波、低通滤波功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触摸屏，屏幕倾斜角设计，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0×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机重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打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热敏点阵打印机，支持通过有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方式外接激光打印机打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内置存储器，支持内置存储病历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例，并支持外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扩展存储空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牙模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蓝牙模块，支持通过蓝牙分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图片格式的报告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采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数据采集功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重疾病提示功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时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可充电锂离子电池，充足后可正常工作时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近三年不良事件情况（一般为厂家自报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医疗吊塔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臂医疗吊塔，供急诊抢救间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医疗场所使用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OS9001-CM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OS9001-CM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体材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塔主体材料要求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强度铝合金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壳涂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塔外壳涂膜喷涂优质抗菌涂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转范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臂、终端箱转动范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且具有良好的限位系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电分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气电分离要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体终端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所有气体插座和接头，德国制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软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软管符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 ISO535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，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层管设计，内层为食品级材料，中间层为聚酯线加强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系认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900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1348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1400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4500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有害物质管理体系认证，证明文件上含有明确的“医用吊塔”字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倍承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欧盟吊桥四倍承重系数安全负载要求。（提供由欧盟认可的公告机构颁发的产品认证证书及自我符合性声明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护等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桥防护等级应符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B4208-200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规定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火等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桥外壳的防火等级至少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L94-V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体结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体采用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以上设计，具备分区功能，气电箱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M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体插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式标准气体插座（空气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负压吸引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氧气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插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电源插座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接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接口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电位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电位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托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层设备托盘，其中一层带抽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托盘材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托盘为铝合金材质，表面无螺钉，抽屉使用内藏式自吸合导轨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球囊收纳装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提供图片证明）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体设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体采用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以上设计，具备分区功能，箱体排气系统设计满足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97-201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供气装置》要求，气电箱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M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气动刹车，便于滑车定位与移动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体插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式标准气体插座（空气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负压吸引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氧气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键式解锁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区配置一键式解锁系统的双关节伸展臂，输液袋挂钩与泵安装杆错位安装，以防止滴液损坏泵体，承重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K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插座及网络接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插座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网络接口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托盘材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托盘为铝合金材质，表面无螺钉，抽屉使用内藏式自吸合导轨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.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纳装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吸痰管收纳装置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监护系统及监护仪配置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监护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心电监护仪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主机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显示器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转运模块）、心电监护仪（含配套附件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IC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（非单机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监护仪配置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监护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注工作站配置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槽位泵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，输液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注射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搏除颤仪配置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搏除颤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图机配置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图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（每台导联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吊塔配置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吊塔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23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57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23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bCs/>
        <w:color w:val="000000"/>
        <w:sz w:val="28"/>
        <w:szCs w:val="28"/>
        <w:highlight w:val="none"/>
        <w:u w:val="none"/>
        <w:lang w:val="en-US" w:eastAsia="zh-CN"/>
      </w:rPr>
    </w:pPr>
    <w:r>
      <w:rPr>
        <w:rFonts w:eastAsia="黑体"/>
        <w:bCs/>
        <w:color w:val="000000"/>
        <w:sz w:val="28"/>
        <w:szCs w:val="28"/>
      </w:rPr>
      <w:t>项目名称：</w:t>
    </w:r>
    <w:r>
      <w:rPr>
        <w:rFonts w:eastAsia="Times New Roman"/>
        <w:bCs/>
        <w:color w:val="000000"/>
        <w:sz w:val="28"/>
        <w:szCs w:val="28"/>
        <w:u w:val="single"/>
      </w:rPr>
      <w:t xml:space="preserve"> </w:t>
    </w:r>
    <w:r>
      <w:rPr>
        <w:rFonts w:eastAsia="黑体"/>
        <w:bCs/>
        <w:sz w:val="28"/>
        <w:szCs w:val="28"/>
        <w:u w:val="single"/>
      </w:rPr>
      <w:t>急诊及监护室中央监护系统</w:t>
    </w:r>
    <w:r>
      <w:rPr>
        <w:rFonts w:eastAsia="Times New Roman"/>
        <w:bCs/>
        <w:color w:val="000000"/>
        <w:sz w:val="28"/>
        <w:szCs w:val="28"/>
        <w:u w:val="none"/>
      </w:rPr>
      <w:t xml:space="preserve"> </w:t>
    </w:r>
    <w:r>
      <w:rPr>
        <w:rFonts w:eastAsia="Times New Roman"/>
        <w:bCs/>
        <w:color w:val="000000"/>
        <w:sz w:val="28"/>
        <w:szCs w:val="28"/>
        <w:u w:val="none"/>
        <w:lang w:val="en-US" w:eastAsia="zh-CN"/>
      </w:rPr>
      <w:t xml:space="preserve"> </w:t>
    </w:r>
  </w:p>
  <w:p>
    <w:pPr>
      <w:pStyle w:val="Header"/>
      <w:rPr/>
    </w:pPr>
    <w:r>
      <w:rPr>
        <w:rFonts w:eastAsia="黑体"/>
        <w:bCs/>
        <w:color w:val="000000"/>
        <w:sz w:val="28"/>
        <w:szCs w:val="28"/>
      </w:rPr>
      <w:t>项目编号：</w:t>
    </w:r>
    <w:r>
      <w:rPr>
        <w:rFonts w:eastAsia="Times New Roman"/>
        <w:bCs/>
        <w:color w:val="000000"/>
        <w:sz w:val="28"/>
        <w:szCs w:val="28"/>
        <w:u w:val="single"/>
      </w:rPr>
      <w:t xml:space="preserve"> </w:t>
    </w:r>
    <w:r>
      <w:rPr>
        <w:rFonts w:eastAsia="黑体"/>
        <w:bCs/>
        <w:sz w:val="28"/>
        <w:szCs w:val="28"/>
        <w:u w:val="single"/>
      </w:rPr>
      <w:t>2024-JQ06-W1084</w:t>
    </w:r>
    <w:r>
      <w:rPr>
        <w:rFonts w:eastAsia="黑体"/>
        <w:bCs/>
        <w:color w:val="000000"/>
        <w:sz w:val="28"/>
        <w:szCs w:val="28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34:12Z</dcterms:created>
  <dc:creator>admin</dc:creator>
  <dc:description/>
  <dc:language>en-US</dc:language>
  <cp:lastModifiedBy>admin</cp:lastModifiedBy>
  <dcterms:modified xsi:type="dcterms:W3CDTF">2024-07-26T07:3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