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\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外骨骼机器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设备可供中枢神经病导致的下肢功能障碍患者步行康复训练</w:t>
            </w:r>
            <w:r>
              <w:rPr>
                <w:rFonts w:ascii="黑体" w:hAnsi="黑体" w:cs="黑体" w:eastAsia="黑体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hd w:fill="auto" w:val="clear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shd w:fill="auto" w:val="clear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shd w:fill="auto" w:val="clear"/>
                <w:lang w:val="en-US" w:eastAsia="zh-CN"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认证材料</w:t>
            </w:r>
          </w:p>
        </w:tc>
      </w:tr>
      <w:tr>
        <w:trPr>
          <w:trHeight w:val="5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组成方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主机由控制背包、腿部总成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人机交互屏幕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、电池充电器组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7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显示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上可显示设备电量、日期、时间、患者姓名、训练模式、训练时间等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息，设备的参数设置和调节可通过屏幕操作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开机自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开机自检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用户数据记忆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，可根据用户账户登录自动调节到记忆位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7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rFonts w:cs="黑体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调节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通过幕触屏操作电动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调节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侧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大腿和小腿长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val="en-US" w:eastAsia="zh-CN"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行走速度调节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val="en-US" w:eastAsia="zh-CN"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行走步幅长短调节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bidi="ar"/>
              </w:rPr>
              <w:t>1</w:t>
            </w:r>
            <w:r>
              <w:rPr>
                <w:rFonts w:cs="黑体"/>
                <w:sz w:val="20"/>
                <w:lang w:val="en-US" w:eastAsia="zh-CN" w:bidi="ar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内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G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bidi="ar"/>
              </w:rPr>
              <w:t>1</w:t>
            </w:r>
            <w:r>
              <w:rPr>
                <w:rFonts w:cs="黑体"/>
                <w:sz w:val="20"/>
                <w:lang w:val="en-US" w:eastAsia="zh-CN"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设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关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动关节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，带独立电机关节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6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bidi="ar"/>
              </w:rPr>
              <w:t>1</w:t>
            </w:r>
            <w:r>
              <w:rPr>
                <w:rFonts w:cs="黑体"/>
                <w:sz w:val="20"/>
                <w:lang w:val="en-US" w:eastAsia="zh-CN"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关节活动角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髋关节机械转运角度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膝关节机械转运角度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踝关节机械转运角度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彩页、说明书或技术白皮书</w:t>
            </w:r>
          </w:p>
        </w:tc>
      </w:tr>
      <w:tr>
        <w:trPr>
          <w:trHeight w:val="6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长度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大腿可调长度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范围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间距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小腿可调长度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范围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间距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val="en-US" w:eastAsia="zh-CN" w:bidi="ar"/>
              </w:rPr>
            </w:pPr>
            <w:r>
              <w:rPr>
                <w:rFonts w:cs="黑体"/>
                <w:sz w:val="20"/>
                <w:lang w:val="en-US" w:eastAsia="zh-CN"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电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充电锂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插拔设计，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能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快速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从设备主机上手动分离，电量不足可随时更换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无需停机充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7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eastAsia="zh-CN" w:bidi="ar"/>
              </w:rPr>
            </w:pPr>
            <w:r>
              <w:rPr>
                <w:rFonts w:cs="黑体"/>
                <w:sz w:val="20"/>
                <w:lang w:bidi="ar"/>
              </w:rPr>
              <w:t>1</w:t>
            </w:r>
            <w:r>
              <w:rPr>
                <w:rFonts w:cs="黑体"/>
                <w:sz w:val="20"/>
                <w:lang w:val="en-US" w:eastAsia="zh-CN"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电量提醒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当电量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有语音提醒；当电量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有语音和视觉提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val="en-US" w:eastAsia="zh-CN" w:bidi="ar"/>
              </w:rPr>
            </w:pPr>
            <w:r>
              <w:rPr>
                <w:rFonts w:cs="黑体"/>
                <w:sz w:val="20"/>
                <w:lang w:val="en-US" w:eastAsia="zh-CN"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容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容量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Ah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电池充电时间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黑体"/>
                <w:lang w:val="en-US" w:eastAsia="zh-CN" w:bidi="ar"/>
              </w:rPr>
            </w:pPr>
            <w:r>
              <w:rPr>
                <w:rFonts w:cs="黑体"/>
                <w:sz w:val="20"/>
                <w:lang w:val="en-US" w:eastAsia="zh-CN"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胯部宽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胯部宽度可调节范围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间距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工作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噪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d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医生登录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提示医生登录时，需要医生刷卡或扫码登陆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登陆成功，屏幕显示当前医生姓名，设备背包电量等信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9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患者登录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屏幕提示患者登录时，需要患者刷卡或扫码登陆。登陆成功，屏幕显示对应用户的个人信息，如姓名、大小腿长度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7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警及安全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指标异常提示和安全报警声、光指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企业承诺</w:t>
            </w:r>
          </w:p>
        </w:tc>
      </w:tr>
      <w:tr>
        <w:trPr>
          <w:trHeight w:val="5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外骨骼机器人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厂家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7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个月内交付，交付地点由甲方指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合同签订后，货物验收合格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个月内结清全部货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作为质量保证金，质保期满后无息退还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按照国家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、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行业相关标准规范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，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产品确保包装完好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，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运输确保不对产品造成损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原厂授权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eastAsia="zh-CN" w:bidi="ar"/>
              </w:rPr>
              <w:t>或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1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lang w:eastAsia="zh-CN"/>
              </w:rPr>
              <w:t>保修期内免费提供定期设备维护保养服务，免费升级和维护软件，免费提供使用培训；保修期外，原软件维护仅收工时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val="en-US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工作日（京外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由供应商承诺项目使用寿命周期内保证零配件供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描述应提供的配套专修工具和使用工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无法明确的默认由企业提供承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19:00Z</dcterms:created>
  <dc:creator>weisasa</dc:creator>
  <dc:description/>
  <dc:language>en-US</dc:language>
  <cp:lastModifiedBy>admin</cp:lastModifiedBy>
  <cp:lastPrinted>2024-05-10T11:12:00Z</cp:lastPrinted>
  <dcterms:modified xsi:type="dcterms:W3CDTF">2024-07-15T01:1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81fe83ab54bb5a70931a554628c56_23</vt:lpwstr>
  </property>
  <property fmtid="{D5CDD505-2E9C-101B-9397-08002B2CF9AE}" pid="3" name="KSOProductBuildVer">
    <vt:lpwstr>2052-11.1.0.10132</vt:lpwstr>
  </property>
</Properties>
</file>