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黑体" w:ascii="黑体" w:hAnsi="黑体"/>
          <w:b w:val="false"/>
          <w:sz w:val="28"/>
          <w:szCs w:val="28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7"/>
        <w:gridCol w:w="2520"/>
        <w:gridCol w:w="3784"/>
        <w:gridCol w:w="1769"/>
      </w:tblGrid>
      <w:tr>
        <w:trPr>
          <w:trHeight w:val="7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7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合同签订后接甲方通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签订合同付（预付）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，物资到货（服务完成）验收后付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9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履约保证金和质量保证金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不超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0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0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原厂保修年限不低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年，全年故障停机时间不高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按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6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年计算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0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提供不少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人次、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维修响应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品备件要求（零配件）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由供应商承诺项目使用寿命周期内保证零配件供应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0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物资编目编码、打码贴签要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7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知识产权和保密要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zh-CN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材料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zh-CN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zh-CN"/>
              </w:rPr>
              <w:t>基于项目合同履行形成的知识产权和其他权益，其权属归采购单位所有，法律另有规定的除外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br w:type="page"/>
      </w: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6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21"/>
        <w:gridCol w:w="888"/>
        <w:gridCol w:w="3150"/>
        <w:gridCol w:w="1312"/>
        <w:gridCol w:w="1550"/>
      </w:tblGrid>
      <w:tr>
        <w:trPr>
          <w:trHeight w:val="1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024-JQ06-W11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 xml:space="preserve">生化分析仪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预算（万元）：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采购数量：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8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参数性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否量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445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基本要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主要用肝脏功能、肾功能、血脂、血糖、电解质等临床生化项目的全自动检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标准规范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CFDA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认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注册证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检测速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00T/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 xml:space="preserve">相关证明材料  </w:t>
            </w:r>
          </w:p>
        </w:tc>
      </w:tr>
      <w:tr>
        <w:trPr>
          <w:trHeight w:val="10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分析方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具备终点法、固定时间法、动力法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1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同时分析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8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检测功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支持糖化血红蛋白检测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酶法、双项同测试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10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测量波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个波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19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样本类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血清、血浆、尿液、脑脊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吸光度线性范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-3.6Ab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样本携带污染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05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试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0μ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00μ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，递增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5μ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试剂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8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样本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120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急诊位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反应体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90μL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00μ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光学系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具备全息凹面光栅后分光系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比色杯清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自动温水清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报警及安全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设备指标异常提示和安全报警声、光指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设备不良事件情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厂家自报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配置需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主机及相关附件一套、操作电脑一台及配套工作软件、打印机一台、纯水机一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642" w:hRule="atLeast"/>
        </w:trPr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技术偏离要求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标识的指标负偏离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，投标企业技术分值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642" w:hRule="atLeast"/>
        </w:trPr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▲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标识的指标和“无标识”指标负偏离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，投标企业技术分值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2:58:06Z</dcterms:created>
  <dc:creator>admin</dc:creator>
  <dc:description/>
  <dc:language>en-US</dc:language>
  <cp:lastModifiedBy>admin</cp:lastModifiedBy>
  <dcterms:modified xsi:type="dcterms:W3CDTF">2024-07-29T02:5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