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40" w:type="dxa"/>
        <w:jc w:val="left"/>
        <w:tblInd w:w="-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1680"/>
        <w:gridCol w:w="1080"/>
        <w:gridCol w:w="2204"/>
        <w:gridCol w:w="875"/>
        <w:gridCol w:w="665"/>
        <w:gridCol w:w="22"/>
        <w:gridCol w:w="1828"/>
        <w:gridCol w:w="3"/>
        <w:gridCol w:w="34"/>
      </w:tblGrid>
      <w:tr>
        <w:trPr>
          <w:trHeight w:val="570" w:hRule="atLeast"/>
        </w:trPr>
        <w:tc>
          <w:tcPr>
            <w:tcW w:w="950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牙科综合治疗椅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9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各种牙齿疾病的检查诊断和治疗，满足四手操作的需要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或说明书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椅驱动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驱动系统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承重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k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数值越大越好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报告或说明书等相关技术说明材料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枕锁止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钮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关节头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动行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前伸行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数值越大越好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扶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双侧两档扶手、带枢轴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相关技术说明材料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椅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最大宽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cm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连体式设计、器械盘为下挂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高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人椅离地最低高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病人椅离地最高高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cm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控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铜材料，气动控制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生治疗单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挂架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每个可旋转角度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宽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台边缘至治疗台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≥50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数值越大越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控面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椅位位置记忆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手术灯开关控制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痰盂冲洗控制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口杯注水控制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手位挂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伸缩距离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每个挂架位可旋转角度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相关技术说明材料</w:t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痰盂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随椅升降、陶瓷痰盂，可拆卸，可转动角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水管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银离子抑菌的功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路冲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键所有手机管线同时冲洗清洗装置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彩页等相关技术说明材料</w:t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路消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升级同品牌水管线路清洁片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用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插式，可高温高压灭菌消毒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可调，感应控制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断气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箱内配置手动断气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断水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箱内配置手动断水阀及过滤网，过滤精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米，数值越小越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132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共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台配置：高速气涡轮手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低速气动马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含直、弯机、马达）、内置超声波洁牙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含：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、主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手柄连接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、工作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）、内置光固化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强吸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弱吸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三用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术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患者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治疗器械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含控制面板）、痰盂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助手挂架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含控制面板）、助手座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、医生座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单和厂商承诺</w:t>
            </w:r>
          </w:p>
        </w:tc>
      </w:tr>
      <w:tr>
        <w:trPr>
          <w:trHeight w:val="642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642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40:15Z</dcterms:created>
  <dc:creator>admin</dc:creator>
  <dc:description/>
  <dc:language>en-US</dc:language>
  <cp:lastModifiedBy>admin</cp:lastModifiedBy>
  <dcterms:modified xsi:type="dcterms:W3CDTF">2024-07-29T06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