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100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4"/>
        <w:gridCol w:w="1575"/>
        <w:gridCol w:w="1021"/>
        <w:gridCol w:w="2581"/>
        <w:gridCol w:w="1623"/>
        <w:gridCol w:w="1675"/>
        <w:gridCol w:w="13"/>
        <w:gridCol w:w="349"/>
      </w:tblGrid>
      <w:tr>
        <w:trPr>
          <w:trHeight w:val="570" w:hRule="atLeast"/>
        </w:trPr>
        <w:tc>
          <w:tcPr>
            <w:tcW w:w="1008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数字印模仪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光学印模视频扫描方式获取口内数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注册证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模仪重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越小越好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文件</w:t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模仪尺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80-150mm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18-25mm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-20m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模仪外形设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握笔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印模颜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光和激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要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喷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文件</w:t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头的消毒方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头可拆卸，采用高压蒸汽灭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头窗口尺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5-20)mmx(15-20)m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精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u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数值越小越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文件</w:t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扫描精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u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数值越小越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文件</w:t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速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连接方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线连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出端文件格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定制加密文件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中文界面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关按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一键操作，无需接触鼠标、键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感操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动手柄即可查看扫描数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印模仪、支架、标定器、推车电脑一体机、显示器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扫描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2:56:50Z</dcterms:created>
  <dc:creator>admin</dc:creator>
  <dc:description/>
  <dc:language>en-US</dc:language>
  <cp:lastModifiedBy>admin</cp:lastModifiedBy>
  <dcterms:modified xsi:type="dcterms:W3CDTF">2024-07-29T02:5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