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643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lang w:val="en-US" w:eastAsia="zh-CN"/>
        </w:rPr>
        <w:t>一、商务要求（</w:t>
      </w:r>
      <w:r>
        <w:rPr>
          <w:lang w:val="en-US" w:eastAsia="zh-CN"/>
        </w:rPr>
        <w:t>均为实质性响应条款，不接受负偏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sectPr>
          <w:headerReference w:type="default" r:id="rId2"/>
          <w:type w:val="nextPage"/>
          <w:pgSz w:w="11906" w:h="16838"/>
          <w:pgMar w:left="1417" w:right="1134" w:gutter="0" w:header="851" w:top="1417" w:footer="0" w:bottom="1417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05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7"/>
        <w:gridCol w:w="900"/>
        <w:gridCol w:w="925"/>
        <w:gridCol w:w="750"/>
        <w:gridCol w:w="1069"/>
        <w:gridCol w:w="1894"/>
        <w:gridCol w:w="550"/>
        <w:gridCol w:w="2012"/>
      </w:tblGrid>
      <w:tr>
        <w:trPr>
          <w:trHeight w:val="90" w:hRule="atLeast"/>
        </w:trPr>
        <w:tc>
          <w:tcPr>
            <w:tcW w:w="9057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采购项目编号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024-JQ06-W31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项目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超声波妇科治疗仪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最高限价（万元）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48</w:t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需求名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参数性质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需求具体内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是否量化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备注（证明材料等其他要求）</w:t>
            </w:r>
          </w:p>
        </w:tc>
      </w:tr>
      <w:tr>
        <w:trPr>
          <w:trHeight w:val="90" w:hRule="atLeast"/>
        </w:trPr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技术要求</w:t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基本要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利用超声波技术，用于治疗宫颈炎、外阴白色病变（外阴上皮内非肿瘤样病变）及尖锐湿疣等妇科疾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彩页或者注册证</w:t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标准规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具备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NMPA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认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注册证</w:t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非接触式治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患者与治疗设备无直接接触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超声波频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8MHz-12MHz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控制精度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0.01 MHz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整机功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400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噪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65dB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治疗深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▲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深度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8mm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，允许误差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0.1m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是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彩页或技术白皮书等有效证明材料</w:t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输出声功率档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▲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个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是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彩页或技术白皮书等有效证明材料</w:t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图像显示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治疗时间、治疗声功率档位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病人信息管理功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▲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具备病人信息管理功能，可保存治疗参数和耗材等信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彩页或技术白皮书等有效证明材料</w:t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耗材扫描识别功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▲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具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彩页或技术白皮书等有效证明材料</w:t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病历数据传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支持导入移动存储设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定时功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～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00s ,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一键式时间调节功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冷却系统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全自动水循环冷却系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配置要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主机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台、治疗枪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个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配套耗材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试剂）要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封闭耗材（试剂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厂家承诺及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注册证</w:t>
            </w:r>
          </w:p>
        </w:tc>
      </w:tr>
      <w:tr>
        <w:trPr>
          <w:trHeight w:val="649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技术偏离要求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▲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标识的指标和“无标识”指标负偏离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项，投标企业技术分值为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2:51:00Z</dcterms:created>
  <dc:creator>admin</dc:creator>
  <dc:description/>
  <dc:language>en-US</dc:language>
  <cp:lastModifiedBy>admin</cp:lastModifiedBy>
  <dcterms:modified xsi:type="dcterms:W3CDTF">2024-07-29T02:5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