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6"/>
        <w:gridCol w:w="1006"/>
        <w:gridCol w:w="646"/>
        <w:gridCol w:w="1545"/>
        <w:gridCol w:w="1830"/>
        <w:gridCol w:w="1852"/>
        <w:gridCol w:w="646"/>
        <w:gridCol w:w="889"/>
      </w:tblGrid>
      <w:tr>
        <w:trPr>
          <w:trHeight w:val="431" w:hRule="atLeast"/>
        </w:trPr>
        <w:tc>
          <w:tcPr>
            <w:tcW w:w="90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腹腔镜系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</w:tr>
      <w:tr>
        <w:trPr>
          <w:trHeight w:val="5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23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在常规内窥镜手术时对镜下画面进行观察、记录和存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注册证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面信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面信号，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x1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尺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可连接外接存储设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显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图像与增强图像同屏对比显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镜影像平台扩展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（可扩展的内镜影像平台，模块化设计，可与最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最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额外的模块组合。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面视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可实现上下、左右及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翻转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安全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分辨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x1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腹腔镜视向角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腹腔镜消毒方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高温高压及低温等离子消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泡寿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腹机灌流速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L/m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腹机自动压力调节功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腹腔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主机同一品牌）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主机同一品牌）、导光束、气腹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主机同一品牌）、高清医用显示器、台车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23:47Z</dcterms:created>
  <dc:creator>admin</dc:creator>
  <dc:description/>
  <dc:language>en-US</dc:language>
  <cp:lastModifiedBy>admin</cp:lastModifiedBy>
  <dcterms:modified xsi:type="dcterms:W3CDTF">2024-08-01T01:2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