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643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/>
          <w:lang w:val="en-US" w:eastAsia="zh-CN"/>
        </w:rPr>
        <w:t>一、商务要求（</w:t>
      </w:r>
      <w:r>
        <w:rPr>
          <w:lang w:val="en-US" w:eastAsia="zh-CN"/>
        </w:rPr>
        <w:t>均为实质性响应条款，不接受负偏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80"/>
        <w:gridCol w:w="1080"/>
        <w:gridCol w:w="3241"/>
        <w:gridCol w:w="1080"/>
        <w:gridCol w:w="1620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sectPr>
          <w:headerReference w:type="default" r:id="rId2"/>
          <w:type w:val="nextPage"/>
          <w:pgSz w:w="11906" w:h="16838"/>
          <w:pgMar w:left="1417" w:right="1134" w:gutter="0" w:header="851" w:top="1417" w:footer="0" w:bottom="1417"/>
          <w:pgNumType w:fmt="decimal"/>
          <w:formProt w:val="false"/>
          <w:textDirection w:val="lrTb"/>
          <w:docGrid w:type="default" w:linePitch="312" w:charSpace="0"/>
        </w:sect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</w:t>
      </w:r>
      <w:r>
        <w:rPr>
          <w:bCs/>
          <w:sz w:val="28"/>
          <w:szCs w:val="28"/>
          <w:lang w:val="zh-CN"/>
        </w:rPr>
        <w:t>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13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0"/>
        <w:gridCol w:w="931"/>
        <w:gridCol w:w="599"/>
        <w:gridCol w:w="1337"/>
        <w:gridCol w:w="1586"/>
        <w:gridCol w:w="1604"/>
        <w:gridCol w:w="560"/>
        <w:gridCol w:w="1955"/>
      </w:tblGrid>
      <w:tr>
        <w:trPr>
          <w:trHeight w:val="636" w:hRule="atLeast"/>
        </w:trPr>
        <w:tc>
          <w:tcPr>
            <w:tcW w:w="9132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5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编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17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持续葡萄糖监测系统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4</w:t>
            </w:r>
          </w:p>
        </w:tc>
      </w:tr>
      <w:tr>
        <w:trPr>
          <w:trHeight w:val="9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69" w:hRule="atLeast"/>
        </w:trPr>
        <w:tc>
          <w:tcPr>
            <w:tcW w:w="9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获取皮下组织间液的葡萄糖浓度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时监测血糖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实时监测显示血糖数据，全天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血糖值（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自动记录并显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数值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准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ARD%≤8.5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等相关技术说明材料</w:t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送器与传感器连接方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独立分体式连接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等相关技术说明材料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低血糖检出率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葡萄糖检测范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mmol/L-22.2mmol/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、低血糖预测报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i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前预警（高血糖、低血糖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等相关技术说明材料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感器植入部位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臂和腹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准提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在指定时间范围内设置校准到期提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等相关技术说明材料</w:t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角模型报告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五角模型报告，可通过五个维度全面展示患者血糖情况方便对比（平均血糖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O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范围外时间，变异系数，低血糖强度，高血糖强度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版本报告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专业版报告，分别为：每日血糖报告、餐食叠加报告、多日叠加报告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G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、五角模型报告、医生注释报告（医生可结合电子报告报告书写备注诊断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X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等相关技术说明材料</w:t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置高、低血糖值及报警暂停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设置高、低血糖值报警暂停功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等相关技术说明材料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件记录功能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记录血糖、胰岛素用药、进食、运动等事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糖显示时间间隔形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时间间隔分别为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h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支持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h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之间进行切换分析血糖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等相关技术说明材料</w:t>
            </w:r>
          </w:p>
        </w:tc>
      </w:tr>
      <w:tr>
        <w:trPr>
          <w:trHeight w:val="9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定高血糖，低血糖值提醒设置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分为全天与白天和夜晚采用不同的设置（白天和夜晚以及全天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设置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等相关技术说明材料</w:t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送器电池类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充电锂电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等相关技术说明材料</w:t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送器清洁方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浸泡清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等相关技术说明材料</w:t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送器故障排查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自检功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等相关技术说明材料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送器电量状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实时查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持续葡萄糖监测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（每套包含发送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和充电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541" w:hRule="atLeast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541" w:hRule="atLeas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1:49:04Z</dcterms:created>
  <dc:creator>admin</dc:creator>
  <dc:description/>
  <dc:language>en-US</dc:language>
  <cp:lastModifiedBy>admin</cp:lastModifiedBy>
  <dcterms:modified xsi:type="dcterms:W3CDTF">2024-08-01T01:4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