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3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8"/>
        <w:gridCol w:w="1039"/>
        <w:gridCol w:w="668"/>
        <w:gridCol w:w="1595"/>
        <w:gridCol w:w="1893"/>
        <w:gridCol w:w="1911"/>
        <w:gridCol w:w="668"/>
        <w:gridCol w:w="918"/>
      </w:tblGrid>
      <w:tr>
        <w:trPr>
          <w:trHeight w:val="453" w:hRule="atLeast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4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18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面肌电分析反馈仪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</w:tr>
      <w:tr>
        <w:trPr>
          <w:trHeight w:val="5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23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无线肌电检测技术，用于检测肌肉的肌力和疲劳度，肌肉之间的协调程度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等有效的技术文件</w:t>
            </w:r>
          </w:p>
        </w:tc>
      </w:tr>
      <w:tr>
        <w:trPr>
          <w:trHeight w:val="4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界面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文界面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感器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一传感器具备双通道采集功能，尺寸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*25*2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无需电极片耗材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物照片</w:t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步误差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m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等有效的技术文件</w:t>
            </w:r>
          </w:p>
        </w:tc>
      </w:tr>
      <w:tr>
        <w:trPr>
          <w:trHeight w:val="4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肌电放大器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阻抗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欧姆、输入范围不小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6mV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模抑制比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dB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uV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端口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能与三维步态分析设备数据同时间轴分析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等有效的技术文件</w:t>
            </w:r>
          </w:p>
        </w:tc>
      </w:tr>
      <w:tr>
        <w:trPr>
          <w:trHeight w:val="4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输距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样间隔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样间隔包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4u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2us, 384us, 256u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等有效的技术文件</w:t>
            </w:r>
          </w:p>
        </w:tc>
      </w:tr>
      <w:tr>
        <w:trPr>
          <w:trHeight w:val="46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肌电分析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时域分析肌电的平均值、有效值等；频域分析中位频率、平均功率频率 、中位频率斜率、平均功率频率斜率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-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杂度分析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肌肉温度评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同时监测多条肌肉温度及变化，分析肌电和温度相互变化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等有效的技术文件</w:t>
            </w:r>
          </w:p>
        </w:tc>
      </w:tr>
      <w:tr>
        <w:trPr>
          <w:trHeight w:val="4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状态显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传感器连接状态、电量、无线信号强度实时显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换器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通道独立高精度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Bi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等有效的技术文件</w:t>
            </w:r>
          </w:p>
        </w:tc>
      </w:tr>
      <w:tr>
        <w:trPr>
          <w:trHeight w:val="4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（内置操作控制软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）、数据中继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传感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配置清单</w:t>
            </w:r>
          </w:p>
        </w:tc>
      </w:tr>
      <w:tr>
        <w:trPr>
          <w:trHeight w:val="433" w:hRule="atLeast"/>
        </w:trPr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433" w:hRule="atLeast"/>
        </w:trPr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1:46:45Z</dcterms:created>
  <dc:creator>admin</dc:creator>
  <dc:description/>
  <dc:language>en-US</dc:language>
  <cp:lastModifiedBy>admin</cp:lastModifiedBy>
  <dcterms:modified xsi:type="dcterms:W3CDTF">2024-08-01T01:4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