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</w:t>
      </w:r>
      <w:r>
        <w:rPr>
          <w:b w:val="false"/>
          <w:szCs w:val="44"/>
          <w:lang w:val="zh-CN"/>
        </w:rPr>
        <w:t>商务和技术</w:t>
      </w:r>
      <w:r>
        <w:rPr>
          <w:b w:val="false"/>
          <w:szCs w:val="44"/>
          <w:lang w:val="zh-CN"/>
        </w:rPr>
        <w:t>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一、商务要求（不接受企业负偏离）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825"/>
        <w:gridCol w:w="1005"/>
        <w:gridCol w:w="689"/>
        <w:gridCol w:w="1231"/>
        <w:gridCol w:w="2018"/>
        <w:gridCol w:w="1305"/>
        <w:gridCol w:w="614"/>
        <w:gridCol w:w="1279"/>
      </w:tblGrid>
      <w:tr>
        <w:trPr>
          <w:trHeight w:val="570" w:hRule="atLeast"/>
        </w:trPr>
        <w:tc>
          <w:tcPr>
            <w:tcW w:w="938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商务要求表</w:t>
            </w:r>
          </w:p>
        </w:tc>
      </w:tr>
      <w:tr>
        <w:trPr>
          <w:trHeight w:val="60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-JQ06-W50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电图机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及最高限价（万元）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数量：</w:t>
            </w: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台</w:t>
            </w:r>
          </w:p>
        </w:tc>
      </w:tr>
      <w:tr>
        <w:trPr>
          <w:trHeight w:val="82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验收合格后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供应商承诺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内保证零配件供应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3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270"/>
        <w:gridCol w:w="1260"/>
        <w:gridCol w:w="600"/>
        <w:gridCol w:w="1029"/>
        <w:gridCol w:w="2309"/>
        <w:gridCol w:w="1919"/>
        <w:gridCol w:w="1279"/>
      </w:tblGrid>
      <w:tr>
        <w:trPr>
          <w:trHeight w:val="57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-JQ06-W5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电图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及最高限价（万元）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数量：</w:t>
            </w: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台</w:t>
            </w:r>
          </w:p>
        </w:tc>
      </w:tr>
      <w:tr>
        <w:trPr>
          <w:trHeight w:val="8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同步采集、分析、打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联患者心电数据，可连入我单位现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电信息管理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US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认证，具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认证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入阻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MΩ@1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抗除颤电击保护功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频率响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0.04-150)H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抗极化电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±600mV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模抑制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d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样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2KH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集模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规采集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秒预采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抗干扰滤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交流滤波、肌电滤波、漂移滤波功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搏检测频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,000 Hz/chann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寸液晶显示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析软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S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测量诊断软件，具有性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特异性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号质量检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ookUp Adviso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续信号质量检测软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接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A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串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ode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IF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输模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连心电管理系统、共享文件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连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连入我单位现有心电信息管理系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US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，传输原始数据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心电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件导出格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D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illto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M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键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用级防水触摸式键盘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要求（每台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台心电图机配置包括主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电源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、导联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吸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肢体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台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辆、扫码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耗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电图机打印纸为开放耗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投标文件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</w:rPr>
              <w:t>指标为必须响应指标，任意一项不满足要求即做废标处理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按无效报价处理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按无效报价处理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资格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需具备医疗器械生产或者经营的许可证或者备案凭证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材料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/>
                <w:color w:val="000000"/>
                <w:sz w:val="20"/>
                <w:szCs w:val="20"/>
                <w:u w:val="none"/>
              </w:rPr>
              <w:t>★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及▲标识的指标，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企业须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逐条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提供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证明材料，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证明材料未做明确要求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的默认由企业提供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13:43Z</dcterms:created>
  <dc:creator>Lenovo</dc:creator>
  <dc:description/>
  <dc:language>en-US</dc:language>
  <cp:lastModifiedBy>Lenovo</cp:lastModifiedBy>
  <dcterms:modified xsi:type="dcterms:W3CDTF">2024-08-06T11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