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88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1"/>
        <w:gridCol w:w="981"/>
        <w:gridCol w:w="631"/>
        <w:gridCol w:w="1507"/>
        <w:gridCol w:w="1787"/>
        <w:gridCol w:w="1805"/>
        <w:gridCol w:w="631"/>
        <w:gridCol w:w="867"/>
      </w:tblGrid>
      <w:tr>
        <w:trPr>
          <w:trHeight w:val="546" w:hRule="atLeast"/>
        </w:trPr>
        <w:tc>
          <w:tcPr>
            <w:tcW w:w="884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窥镜摄像系统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69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36" w:hRule="atLeast"/>
        </w:trPr>
        <w:tc>
          <w:tcPr>
            <w:tcW w:w="8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辅助完成骨科内窥镜手术的操作，具备光源照明、术中手术区域放大成像、图像视频采集、图像视频输出、自动生成病例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等有效证明材料</w:t>
            </w:r>
          </w:p>
        </w:tc>
      </w:tr>
      <w:tr>
        <w:trPr>
          <w:trHeight w:val="5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合一主机，具备摄像、光源、图像处理等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功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出接口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两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出接口，数据接口需具备三种或三种以上视频输出接口，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G-SDIX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类型接口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接口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光源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D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00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；亮度输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自定义按钮功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，镜体景深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视场角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: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X21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系统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力矩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oz-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往复转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rp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4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刨削手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手控按键，具备开关功能和模式可调整功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手柄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手柄均可兼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mm-5.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径刀头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径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1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刨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或说明书</w:t>
            </w:r>
          </w:p>
        </w:tc>
      </w:tr>
      <w:tr>
        <w:trPr>
          <w:trHeight w:val="4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实现手柄开关、方向和转速控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镜双阀镜鞘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一键式快拆按键，鞘管工作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m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图像处理软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8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监视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关节镜一体化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刨削机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刨削机主机脚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刨削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摄像头（含耦合器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光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内窥镜鞘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内窥镜闭孔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关节镜器械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台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2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2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18:49Z</dcterms:created>
  <dc:creator>admin</dc:creator>
  <dc:description/>
  <dc:language>en-US</dc:language>
  <cp:lastModifiedBy>admin</cp:lastModifiedBy>
  <dcterms:modified xsi:type="dcterms:W3CDTF">2024-08-07T03:1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