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97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1080"/>
        <w:gridCol w:w="3241"/>
        <w:gridCol w:w="1080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4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4"/>
        <w:gridCol w:w="987"/>
        <w:gridCol w:w="634"/>
        <w:gridCol w:w="1516"/>
        <w:gridCol w:w="1797"/>
        <w:gridCol w:w="1815"/>
        <w:gridCol w:w="643"/>
        <w:gridCol w:w="1374"/>
      </w:tblGrid>
      <w:tr>
        <w:trPr>
          <w:trHeight w:val="529" w:hRule="atLeast"/>
        </w:trPr>
        <w:tc>
          <w:tcPr>
            <w:tcW w:w="94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47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项目编号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1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动分析系统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82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474" w:hRule="atLeast"/>
        </w:trPr>
        <w:tc>
          <w:tcPr>
            <w:tcW w:w="9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5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记录眼球活动轨迹和瞳孔大小变化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说明书等相关技术说明材料</w:t>
            </w:r>
          </w:p>
        </w:tc>
      </w:tr>
      <w:tr>
        <w:trPr>
          <w:trHeight w:val="5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注册证</w:t>
            </w:r>
          </w:p>
        </w:tc>
      </w:tr>
      <w:tr>
        <w:trPr>
          <w:trHeight w:val="5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抖晃率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眼瞳孔抖晃率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0.1mm/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，越小越优；单眼瞳孔抖晃率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0.3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视角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，越小越优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检测报告等相关技术说明材料</w:t>
            </w:r>
          </w:p>
        </w:tc>
      </w:tr>
      <w:tr>
        <w:trPr>
          <w:trHeight w:val="5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引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以呈现引导过程和受试者注视点记录，显示眼动轨迹图，并支持眼动轨迹回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检测报告等相关技术说明材料</w:t>
            </w:r>
          </w:p>
        </w:tc>
      </w:tr>
      <w:tr>
        <w:trPr>
          <w:trHeight w:val="5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项目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不同眼动检测项目的自定义组套，包括查看、添加、隐藏、删除自定义测试组套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检测报告等相关技术说明材料</w:t>
            </w:r>
          </w:p>
        </w:tc>
      </w:tr>
      <w:tr>
        <w:trPr>
          <w:trHeight w:val="5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硬件要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动主机处理器高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，越大越优，且带有眼动采集模组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体机，具有图像显示功能； 医生端处理器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ntel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奔腾处理器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检测报告等相关技术说明材料</w:t>
            </w:r>
          </w:p>
        </w:tc>
      </w:tr>
      <w:tr>
        <w:trPr>
          <w:trHeight w:val="5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传输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动主机与医生端电脑支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进行数据传输，传输格式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SO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样率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动信号采样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fp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越大越优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检测报告等相关技术说明材料</w:t>
            </w:r>
          </w:p>
        </w:tc>
      </w:tr>
      <w:tr>
        <w:trPr>
          <w:trHeight w:val="5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误差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双眼瞳孔直径测量，瞳孔直径测量误差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越小越优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检测报告等相关技术说明材料</w:t>
            </w:r>
          </w:p>
        </w:tc>
      </w:tr>
      <w:tr>
        <w:trPr>
          <w:trHeight w:val="5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管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支持患者信息的新增、修改、删除及查询，并可查看患者列表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项目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多种眼动检测项目，包括瞳孔直径测量、扫视类检测、探索性眼动检测等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眼动范式；越大越优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产品检测报告等相关技术说明材料</w:t>
            </w:r>
          </w:p>
        </w:tc>
      </w:tr>
      <w:tr>
        <w:trPr>
          <w:trHeight w:val="5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采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眼动引导过程中眼球原始图像的采集、查看，并支持眼球图像的回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管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访问控制，需输入用户名和密码才可进入系统进行操作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动轨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记录眼动过程注视点的全部空间坐标值，并可根据注视点坐标值生成双眼合并注视点的眼球活动轨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管理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对患者做的所有测试数据进行存储与管理，支持数据备份，支持查看历史记录，存储量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动分析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成眼动处理分析结果的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秒；越小越优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产品检测报告等相关技术说明材料</w:t>
            </w:r>
          </w:p>
        </w:tc>
      </w:tr>
      <w:tr>
        <w:trPr>
          <w:trHeight w:val="50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性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可以适配左右眼独立屏幕引导显示、处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2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眼动检测分析软件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套                                                                                                                                                                                                     眼动主机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（内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存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）                                                                                                                                                                                                主机箱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                                                                                                                                                                                                     电脑（医生端，内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存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台                                                                                                                                                                                        电源适配器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配置清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3:20:19Z</dcterms:created>
  <dc:creator>admin</dc:creator>
  <dc:description/>
  <dc:language>en-US</dc:language>
  <cp:lastModifiedBy>admin</cp:lastModifiedBy>
  <dcterms:modified xsi:type="dcterms:W3CDTF">2024-08-07T03:2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