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cs="宋体"/>
          <w:bCs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宋体"/>
          <w:bCs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</w:t>
      </w:r>
      <w:r>
        <w:rPr>
          <w:rFonts w:ascii="黑体" w:hAnsi="黑体" w:cs="黑体"/>
          <w:b w:val="false"/>
          <w:sz w:val="28"/>
          <w:szCs w:val="28"/>
          <w:lang w:val="en-US" w:eastAsia="zh-CN"/>
        </w:rPr>
        <w:t>均为实质性响应条款，不允许负偏离</w:t>
      </w:r>
      <w:r>
        <w:rPr>
          <w:rFonts w:cs="宋体"/>
          <w:bCs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/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一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  <w:lang w:val="zh-CN"/>
        </w:rPr>
        <w:t>经济要求</w:t>
      </w:r>
    </w:p>
    <w:tbl>
      <w:tblPr>
        <w:tblW w:w="922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680"/>
        <w:gridCol w:w="1080"/>
        <w:gridCol w:w="3241"/>
        <w:gridCol w:w="881"/>
        <w:gridCol w:w="1262"/>
      </w:tblGrid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接甲方通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和质量保证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保修年限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或企业承诺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件等</w:t>
      </w:r>
      <w:r>
        <w:rPr>
          <w:rFonts w:ascii="宋体" w:hAnsi="宋体" w:cs="宋体"/>
          <w:bCs/>
          <w:sz w:val="28"/>
          <w:szCs w:val="28"/>
        </w:rPr>
        <w:t>材料</w:t>
      </w:r>
      <w:r>
        <w:rPr>
          <w:bCs/>
          <w:sz w:val="28"/>
          <w:szCs w:val="28"/>
          <w:lang w:val="zh-CN"/>
        </w:rPr>
        <w:t>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基于项目合同履行形成的知识产权和其他权益，其权属归采购单位所有，法律另有规定的除外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87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0"/>
        <w:gridCol w:w="1477"/>
        <w:gridCol w:w="950"/>
        <w:gridCol w:w="2779"/>
        <w:gridCol w:w="968"/>
        <w:gridCol w:w="1636"/>
      </w:tblGrid>
      <w:tr>
        <w:trPr>
          <w:trHeight w:val="912" w:hRule="atLeast"/>
        </w:trPr>
        <w:tc>
          <w:tcPr>
            <w:tcW w:w="876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6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项目编号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31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腔手术灯及影像数字化采集系统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6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378" w:hRule="atLeast"/>
        </w:trPr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122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为各类种植手术，颌面外科手术，牙周类手术，正畸托槽等以及门诊检查提供有效的实时记录方案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注册证</w:t>
            </w:r>
          </w:p>
        </w:tc>
      </w:tr>
      <w:tr>
        <w:trPr>
          <w:trHeight w:val="3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3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连续录制时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越长越优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3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源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白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否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3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亮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000Lx-100000Lx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极可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否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3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照度距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0mm-1000mm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否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3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色温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0K ±10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否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色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否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腔灯开关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红外感应开关控制和手持遥控控制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否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像输出像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0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否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变焦范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3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倍光学变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否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对焦范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0mm-1000mm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否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3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焦模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动和自动自由切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否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3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存储容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8G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否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脚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通过无线脚踏实现随时拍照录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否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2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像传输方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诊室可实现无线同步直播，通过视频采集卡可以实现远程直播和会诊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否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器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彩色液晶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否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22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。每套包含灯组（内含录像系统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摄录盒、推车、工作站、显示器、采集卡、固态硬盘（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各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否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配置清单</w:t>
            </w:r>
          </w:p>
        </w:tc>
      </w:tr>
      <w:tr>
        <w:trPr>
          <w:trHeight w:val="63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2:54:41Z</dcterms:created>
  <dc:creator>admin</dc:creator>
  <dc:description/>
  <dc:language>en-US</dc:language>
  <cp:lastModifiedBy>admin</cp:lastModifiedBy>
  <dcterms:modified xsi:type="dcterms:W3CDTF">2024-08-07T07:25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